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демонтаж кабельной линии (КЛ) - 0,4кВ от трансформаторной подстанции (ТП) № 295, расположенной по адресу: г. Саратов, ул. 2-я Прокатная, у дома № 29 до вводно-распределительного устройства (ВРУ) жилого дома № 64 по ул. Шехурдин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реконструкция двух КЛ- 0,4кВ от ТП № 295 до ВРУ жилого дома № 64 по ул. Шехурдина, кабелем марки АСБ-1, сечением 4х95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протяженностью 137 метров кажд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84-14ип  от  27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673 619 (шестьсот семьдесят три тысячи шестьсот девятнадцать) рублей 99 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102 755 (сто две тысячи семьсот пятьдесят пять) рублей 59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02 086 (двести две тысячи восемьдесят шесть) рублей 0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0 826 (тридцать тысяч восемьсот двадцать шесть) рублей 6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10-09T09:01:00Z</cp:lastPrinted>
  <dcterms:modified xsi:type="dcterms:W3CDTF">2014-10-22T06:06:00Z</dcterms:modified>
  <cp:revision>42</cp:revision>
  <dc:subject/>
  <dc:title>Договор купли-продажи оборудования</dc:title>
</cp:coreProperties>
</file>