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22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2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2347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0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673 61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шестьсот семьдесят три тысячи шестьсот девятнадцать) рублей 99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3 октября 2014 г. по 22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22T10:34:00Z</cp:lastPrinted>
  <dcterms:modified xsi:type="dcterms:W3CDTF">2014-10-22T06:35:00Z</dcterms:modified>
  <cp:revision>99</cp:revision>
  <dc:subject/>
  <dc:title>ПРОТОКОЛ</dc:title>
</cp:coreProperties>
</file>