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352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 изготовлению         пикетов - информационных знаков для обозначения охранных зон линий электропередач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 27.10.2014 года  по  28.11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работы выполняются из материала и оборудованием Подрядчика, в соответствии с действующими законодательными и нормативно-техническими документам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дание необходимыми знаниями и опытом выполнения аналогичных работ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зготовление пикетов из листового металла толщиной не менее 1мм и размером 280х210мм в количестве 200 шту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306 (Сто шестьдесят семь тысяч триста шесть)  рублей 00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10 (десяти) банковских дней с даты подписания Сторонами Акта о приемке выполненных работ, с учетом выплаченного аванса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4590000 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24T16:57:00Z</cp:lastPrinted>
  <dcterms:modified xsi:type="dcterms:W3CDTF">2014-10-24T12:57:00Z</dcterms:modified>
  <cp:revision>38</cp:revision>
  <dc:subject/>
  <dc:title/>
</cp:coreProperties>
</file>