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п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>одряда на выполнение работ по изготовлению пикетов - информационных знаков для обозначения охранных зон линий электропередач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24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п</w:t>
            </w:r>
            <w:r>
              <w:rPr>
                <w:rFonts w:cs="Times New Roman" w:ascii="Times New Roman" w:hAnsi="Times New Roman"/>
                <w:spacing w:val="-1"/>
              </w:rPr>
              <w:t>одряда на выполнение работ по изготовлению пикетов - информационных знаков для обозначения охранных зон линий электропередач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3522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0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</w:t>
            </w:r>
            <w:r>
              <w:rPr>
                <w:rFonts w:cs="Times New Roman" w:ascii="Times New Roman" w:hAnsi="Times New Roman"/>
                <w:spacing w:val="-1"/>
              </w:rPr>
              <w:t>одряда на выполнение работ по изготовлению         пикетов - информационных знаков для обозначения охранных зон линий электропередач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67 30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ьдесят семь тысяч триста шесть) рублей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7 октября 2014 г. по 28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дряда на выполнение работ по изготовлению пикетов - информационных знаков для обозначения охранных зон линий электропередачи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_______________________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       _______________________        А.В. Слюсарев 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Л.Н. Васильева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24T16:58:00Z</cp:lastPrinted>
  <dcterms:modified xsi:type="dcterms:W3CDTF">2014-10-24T12:58:00Z</dcterms:modified>
  <cp:revision>104</cp:revision>
  <dc:subject/>
  <dc:title>ПРОТОКОЛ</dc:title>
</cp:coreProperties>
</file>