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7» ок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4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6389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пецодежды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, ассортимент и комплектность определе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 (п. 2.5. Договор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(отгрузка) Продукции осуществляется в течение 30 (тридцати) календарных дней с момента оплаты Покупателем счета, согласно пункта 4.2. настоящего Договора (п. 2.2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286 480 (двести восемьдесят шесть тысяч четыреста восемьдесят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 (п. 4.2. Договора)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 (п. 4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51.42.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>Качество поставляемой Продукции должно соответствовать требованиям, соответствующим данному виду продукции  ГОСТ (ТУ)  (п. 5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16"/>
          <w:szCs w:val="16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6:00Z</dcterms:created>
  <dc:creator>SPGS</dc:creator>
  <dc:description/>
  <cp:keywords/>
  <dc:language>en-US</dc:language>
  <cp:lastModifiedBy>SPGS</cp:lastModifiedBy>
  <cp:lastPrinted>2014-10-27T17:18:00Z</cp:lastPrinted>
  <dcterms:modified xsi:type="dcterms:W3CDTF">2014-10-27T13:18:00Z</dcterms:modified>
  <cp:revision>3</cp:revision>
  <dc:subject/>
  <dc:title/>
</cp:coreProperties>
</file>