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спецодеж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27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спецодеж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27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63899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0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«Форвард-Спецодежда», ОГРН 1116450010742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aps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8. Начальная (максимальная) цена договора </w:t>
            </w:r>
            <w:r>
              <w:rPr>
                <w:lang w:val="ru-RU" w:eastAsia="ru-RU"/>
              </w:rPr>
              <w:t xml:space="preserve">согласована Сторонами в спецификации (Приложение                № 1) и составляет 286 480 (двести восемьдесят шесть тысяч четыреста восемьдесят) рублей 00 копеек, в том числе НДС.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в течение 30 (тридцати) календарных дней с момента оплаты Покупателем счета, согласно пункта 4.2. Догов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 «Форвард-Спецодеж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И.В. Шереме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   Л.Н. Васильева</w:t>
            </w:r>
          </w:p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</w:t>
            </w:r>
            <w:r>
              <w:rPr/>
              <w:t xml:space="preserve">__________________________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10-27T17:19:00Z</cp:lastPrinted>
  <dcterms:modified xsi:type="dcterms:W3CDTF">2014-10-27T13:19:00Z</dcterms:modified>
  <cp:revision>25</cp:revision>
  <dc:subject/>
  <dc:title>ПРОТОКОЛ</dc:title>
</cp:coreProperties>
</file>