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jc w:val="left"/>
        <w:rPr>
          <w:b/>
          <w:b/>
          <w:bCs/>
        </w:rPr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  <w:t>Генеральный директор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С.В. Козин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z w:val="22"/>
          <w:szCs w:val="22"/>
        </w:rPr>
      </w:pPr>
      <w:r>
        <w:rPr>
          <w:b/>
          <w:shd w:fill="FFFFFF" w:val="clear"/>
        </w:rPr>
        <w:tab/>
      </w:r>
      <w:r>
        <w:rPr>
          <w:b/>
          <w:sz w:val="22"/>
          <w:szCs w:val="22"/>
          <w:shd w:fill="FFFFFF" w:val="clear"/>
        </w:rPr>
        <w:t>«30» октября 2014 года</w:t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05-14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/>
              <w:t>31401651945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и фактический адрес: 410017,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ратов, ул. Белоглинская, 40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: Шереметьева Ирина Владимировна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  <w:hyperlink r:id="rId2">
              <w:r>
                <w:rPr>
                  <w:rStyle w:val="InternetLink1"/>
                  <w:sz w:val="22"/>
                  <w:szCs w:val="22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  <w:sz w:val="22"/>
                  <w:szCs w:val="22"/>
                </w:rPr>
                <w:t>.</w:t>
              </w:r>
            </w:hyperlink>
            <w:hyperlink r:id="rId4">
              <w:r>
                <w:rPr>
                  <w:rStyle w:val="InternetLink1"/>
                  <w:sz w:val="22"/>
                  <w:szCs w:val="22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  <w:sz w:val="22"/>
                  <w:szCs w:val="22"/>
                </w:rPr>
                <w:t>@spgs.ru</w:t>
              </w:r>
            </w:hyperlink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8 (845-2) 24-76-67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текстолита ПТ 6мм 1*2 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, ассортимент и комплектность определены в спецификации (Приложение № 1) к Договору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, условия и сроки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ставка (отгрузка) Продукции производится на складе Поставщика. Доставка Продукции на склад Покупателя осуществляется силами и/или за счет Покупателя. Поставщик считается исполнившим свое обязательство по поставке с момента передачи Продукции представителю Покупателя на складе Поставщика (п. 2.5. Договора)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ставка (отгрузка) Продукции осуществляется в течение 21 (двадцати одного) рабочего дня с момента оплаты Покупателем счета, согласно пункта 4.2. настоящего Договора (п. 2.2. Договора).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354 000 (триста пятьдесят четыре тысячи) рублей                         00 копеек, в том числе НДС 18% - 54 000 (пятьдесят четыре тысячи) рублей 00 копеек.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, сроки и порядок оплаты товара, работы,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оплаты – безналичный расчет путем перечисления денежных средств на расчетный счет.</w:t>
            </w:r>
          </w:p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Порядок оплаты:</w:t>
            </w:r>
          </w:p>
          <w:p>
            <w:pPr>
              <w:pStyle w:val="P5"/>
              <w:ind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Покупатель производит предварительную оплату в размере 50 (пятидесяти) процентов стоимости Продукции, указанной в пункте 4.1. Договора, не позднее 7 (семи) банковских дней с даты получения счета, путем перечисления денежных средств на расчётный счёт Поставщика (п. 4.2. Договора).</w:t>
            </w:r>
          </w:p>
          <w:p>
            <w:pPr>
              <w:pStyle w:val="P5"/>
              <w:ind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Окончательный расчет в размере 50 (пятидесяти) процентов стоимости Продукции, у учетом выплаченного аванса, производится Покупателем не позднее 10 (десяти) банковских дней с даты  подписания представителем Покупателя товарной накладной и получения счета-фактуры (п. 4.3. Договора).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фициального сайта,                             на котором размещены извещение и документация по прямой закупки у единственного поставщика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2"/>
                <w:szCs w:val="22"/>
              </w:rPr>
              <w:t xml:space="preserve">Адрес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ww.spgs.ru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030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2"/>
                <w:szCs w:val="22"/>
              </w:rPr>
              <w:t>40.10.5</w:t>
            </w:r>
            <w:bookmarkStart w:id="0" w:name="_GoBack"/>
            <w:bookmarkEnd w:id="0"/>
            <w:r>
              <w:rPr>
                <w:sz w:val="22"/>
                <w:szCs w:val="22"/>
              </w:rPr>
              <w:t xml:space="preserve">        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я к товару, работам, услугам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Cs w:val="22"/>
              </w:rPr>
            </w:pPr>
            <w:r>
              <w:rPr>
                <w:szCs w:val="22"/>
              </w:rPr>
              <w:t>Качество поставляемой Продукции должно соответствовать требованиям, соответствующим данному виду продукции  ГОСТ (ТУ)  (п. 5.2. Договора).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1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заключ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вступает в силу с момента его подписания обеими сторонами и действует до полного исполнения Сторонами своих обязательств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10"/>
          <w:szCs w:val="10"/>
        </w:rPr>
      </w:pPr>
      <w:r>
        <w:rPr>
          <w:rFonts w:cs="Times New Roman CYR" w:ascii="Times New Roman CYR" w:hAnsi="Times New Roman CYR"/>
          <w:i/>
          <w:sz w:val="10"/>
          <w:szCs w:val="10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i/>
          <w:sz w:val="16"/>
          <w:szCs w:val="16"/>
        </w:rPr>
        <w:t>Данная Закупка не является публичной офертой Заказчика в соответствии со статьей 437 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4">
    <w:name w:val="Нижний колонтитул Знак"/>
    <w:basedOn w:val="Style13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0:55:00Z</dcterms:created>
  <dc:creator>SPGS</dc:creator>
  <dc:description/>
  <cp:keywords/>
  <dc:language>en-US</dc:language>
  <cp:lastModifiedBy>SPGS</cp:lastModifiedBy>
  <cp:lastPrinted>2014-10-30T14:03:00Z</cp:lastPrinted>
  <dcterms:modified xsi:type="dcterms:W3CDTF">2014-10-30T11:04:00Z</dcterms:modified>
  <cp:revision>3</cp:revision>
  <dc:subject/>
  <dc:title/>
</cp:coreProperties>
</file>