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726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6</w:t>
            </w:r>
            <w:r>
              <w:rPr>
                <w:lang w:val="en-US"/>
              </w:rPr>
              <w:t>-14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1401652225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ка электротехнической продукции и оборудовани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7726" w:type="dxa"/>
            <w:tcBorders/>
            <w:vAlign w:val="center"/>
          </w:tcPr>
          <w:tbl>
            <w:tblPr>
              <w:tblW w:w="75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0"/>
              <w:gridCol w:w="620"/>
              <w:gridCol w:w="1240"/>
            </w:tblGrid>
            <w:tr>
              <w:trPr>
                <w:trHeight w:val="1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16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20 3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25 3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32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40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40 3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50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50 3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63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BA47-29 C63 3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ВА47-29 C10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ВА47-29 C16 3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ВА47-29 C32 3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ВА47-29 С2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ВА47-29 С4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IEK ВА47-29 С6 2P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ВА47 10А 3Ф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ВА47 1А 3Ф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ВА47-29, арт.MVA20-1-004-C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ВА47-29, арт.MVA20-1-010-C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 ВА47-29, арт.MVA20-3-004-C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ы      ИЭК 16А однополюсн.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ы      ИЭК 25А однополюсн.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кс КМБн-1/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Бокс КМПн 2/2, арт. KP42-N-02-30-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кс КМПн 2/4, арт. MKP42-N-02-30-1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НА -Л-10/630з   с левым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НА -П-10/630з  с правом 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ключатель внутренней установки одноклавишный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ключатель наружной установки одноклавишный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а  алюминиевая ГА-1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льза алюминиевая ГА-18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ы алюминиевая  ГА-1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ы алюминиевая  ГА-3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ы алюминиевая  ГА-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ы алюминиевая ГА-1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ы алюминиевая ГА-2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ы алюминиевая ГА-7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Гильзы алюминиевая ГА-9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льзы кабельные   2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льзы кабельные  1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льзы кабельные  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льзы кабельные  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льзы кабельные  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ь с защёлкой CF 16мм, Арт.СТА10Д-CF-16-К41-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Держатель с защёлкой CF 20мм, Арт.СТА10Д-CF-20-К41-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ак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ь с защёлкой CF 25мм, Арт.СТА10Д-CF-16-К41-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олированные наконечники типа CPTAUR   35 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олированные наконечники типа CPTAUR   50 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Изолированные наконечники типа PTAUR   54.6 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олированные наконечники типа CPTAUR   70 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олированные наконечники типа CPTAUR   95 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оляторы ОФП-2  (керамика)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оляторы ТФ-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12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16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18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24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2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3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5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7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ные алюминиевые наконечники  Ø9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одка под резьбовой предохранитель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почок под изолятор КП-1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акные  - основания  для ПН-2 63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актные - основания для ПН-2 250 А медные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актные - основания для ПН-2 400 А медные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актные основания 1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актные основания 25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актные основания 4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актные основания 63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Коробка распаячная Д=60мм Н=40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а   накаливания 36В  40в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а   накаливания 60В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а   накаливания 95В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а  энергосберегающ (аналог 100Вт)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а накаливания 12 В, 40-60 Вт Е27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Ламп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каливания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O ram Concentra R 0 Spot 30*40W 230V E1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Лампы  галогенная (px13,5s) для фонаря ФОС 3-5/6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ы  ДРЛ-2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ы для фонаря ФОС 5/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ы накаливания 40В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12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18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24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2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3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0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5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7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Медно-алюминиевые  наконечники  Ø9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ые  наконечники  Ø16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ые  наконечники  Ø35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ые  наконечники  Ø5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ные  наконечники  Ø70мм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вилка IEK НВИ 1,25-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вилка IEK НВИ 2-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Наконечник вилка IEK НВИ 5,5-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гильза IEK Е-100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гильза IEK Е-150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гильза IEK Е-250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гильза IEK Е-400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гильза IEK Е-600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 кольцевой IEK НКИ 2,5-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Наконечник кольцевой IEK НКИ 5,5-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12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15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16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185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24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25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35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5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7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алюминиевые 95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кабельные медные DT-35  UPN22-035-08-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Наконечники кабельные медные  DT-25 UPN22-025-07-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кабельные медные DT-16  UNP22-016-06-0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медно-алюминиевые 15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онечники медно-алюминиевые 16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трон карболитовый настенный  Е 27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трон подвесной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ключатель 4G10-520AMU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Переключатель 4G10-609AMU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ереключатель пакетный на 3 положен </w:t>
                  </w:r>
                  <w:r>
                    <w:rPr>
                      <w:sz w:val="18"/>
                      <w:szCs w:val="18"/>
                      <w:lang w:val="en-US"/>
                    </w:rPr>
                    <w:t>APATOR</w:t>
                  </w:r>
                  <w:r>
                    <w:rPr>
                      <w:sz w:val="18"/>
                      <w:szCs w:val="18"/>
                    </w:rPr>
                    <w:t xml:space="preserve"> тур4</w:t>
                  </w:r>
                  <w:r>
                    <w:rPr>
                      <w:sz w:val="18"/>
                      <w:szCs w:val="18"/>
                      <w:lang w:val="en-US"/>
                    </w:rPr>
                    <w:t>G</w:t>
                  </w:r>
                  <w:r>
                    <w:rPr>
                      <w:sz w:val="18"/>
                      <w:szCs w:val="18"/>
                    </w:rPr>
                    <w:t>10-52</w:t>
                  </w:r>
                  <w:r>
                    <w:rPr>
                      <w:sz w:val="18"/>
                      <w:szCs w:val="18"/>
                      <w:lang w:val="en-US"/>
                    </w:rPr>
                    <w:t>U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ключатель ПКЕ-622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-6 160А ℓ=360мм (сдвоенные) на ВЛ-6к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-6 31,5А (тонкие) ℓ=31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-6 30А ℓ=36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-6 40А ℓ=36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-6 50А ℓ=36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-6 80А ℓ=36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 31,5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10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125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16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20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25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4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40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5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63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63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Н-2  80 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ПН-33    5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ПН-33   1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и ППНИ-39  63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КТ -103-10-100-31,5У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КТ 103-6-100-31,5У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Н-0,1-10-У3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ПН-41-20-00-1000А (плавкие вставки)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ПН-41-20-00-1000 УХЛ3 (на собственном изоляционном основании)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робка 1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1-10-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1-6-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2-10-31,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2-10-4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2-10-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2-6-31,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2-6-4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2-6-8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3-10-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ПТ-1,3-6-1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хранитель резьбовой автоматический1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вветвительная коробка наружной установки 100х100х50 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ветвительная коробка наружной установки 100мм х 100м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ветвительная коробка наружной установки 100х100х50м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ветвительная коробка наружной установки 200мм х 200мм  металлическ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ъединитель РЕ19-44-31-160-  2000А 3Р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Вфз-10-10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Вфз-10-63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ВЛ-6-II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В-235/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Н-53/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Н-53/60Д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П-25/2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П-254/1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Т-81/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Т-85/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У-21/0,02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ле РУ-21/220В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зетка внешняя RJ-4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зетка на DIN-рейку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зетки наружной установки 1м. с заземляющими контактами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     РЕ19-41   10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  РБ-4  4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убильник  РПС -2   250А с левым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убильник  РПС -2   250А с правом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убильник  РПС -4   400А с левым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убильник  РПС -4  400А с правом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убильник  РПС -6  630А с левым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убильник  РПС -6  630А с правом привод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 ВР32-37В31250   4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убильник РЕ 19-41  1000А  с правом 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 ЯБПВ-4 400А 360х360х360х3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и РЕ19-39  63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и РПС-2    25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и РПС-4    4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ильники РПС-6    63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НПП 2602 (белый)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ветильник переносной под лампу накаливания УП-1Р, 10 метров WSP20-10-K09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переносной УП-1Р WSP 20-10-R09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и  полугерметичн. в ТП-РП НПП-11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и  полугерметичн. в ТП-РП НПП-12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и  полугерметичн. в ТП-РП НСП-02-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ловой яшик ЯБПВУ  10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ловой яшик ЯБПВУ  250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длинитель Lux У4-е-0,5 4-х местный 220В,16А ℓ=5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длинитель У16-12 термо, 16А, 15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длинитель электрический «Святозар» 2х2,5 ℓ=25м SV-55083-2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длинитель-переноска  «Святозар» 2х2,5 ℓ=50м SV-55079-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длиннитель на катушке ИЭК 40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ина алюминиевая 30х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Щит освещения ОЩВ -6   16А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щик с понижающим тр-м ЯТП-0,25 220/12-3-36УХЛ4 12 воль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и встроенные Армстронг 4х1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4000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.10.5</w:t>
            </w:r>
          </w:p>
        </w:tc>
      </w:tr>
      <w:tr>
        <w:trPr>
          <w:trHeight w:val="144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267 000 (три миллиона двести шестьдесят семь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ind w:left="-42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ind w:left="-4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52, г. Саратов, ул. Лунная, 43-Д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3 (трёх) до 8 (восьми) рабочих часов предприятия Заказчика с момента направления Заявки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         3 (трёх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товару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е Товара Поставщик передает Заказчику все необходимые документы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 и хранении. При поставки Товара Поставщик передает Заказчику все необходимые документы</w:t>
            </w:r>
          </w:p>
        </w:tc>
      </w:tr>
      <w:tr>
        <w:trPr>
          <w:trHeight w:val="72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 xml:space="preserve">Качество Товара обязательно удостоверяется Поставщиком соответствующими сертификатами соответствия, паспортом качества. </w:t>
            </w:r>
          </w:p>
        </w:tc>
      </w:tr>
      <w:tr>
        <w:trPr>
          <w:trHeight w:val="56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31.10.2014 года до 10:00 13.11.2014 года по адресу: г. Саратов,                         ул. Белоглинская, 40, каб. № 335, с 9.00 до 16.00 часов, обед с 12.00 до 13.00 часов (по рабочим дням)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.10.2014 год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3.11.2014 года 10:0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, время и место рассмотрения и оценки заявок  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4.11.2014 года 10:0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 100% оплата партии Товара по факту его поставки в течение                            10 (десяти) банковских дней  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г. Саратов, ул. Белоглинская, 40, каб. № 335 с 31.10.2014 года до 10:00 13.11.2014 года, с 0</w:t>
            </w:r>
            <w:bookmarkStart w:id="0" w:name="_GoBack"/>
            <w:bookmarkEnd w:id="0"/>
            <w:r>
              <w:rPr>
                <w:sz w:val="23"/>
                <w:szCs w:val="23"/>
              </w:rPr>
              <w:t>9.00 до 16.00 часов, обед с 12.00 до 13.00 часов            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7:00Z</dcterms:created>
  <dc:creator>9608</dc:creator>
  <dc:description/>
  <cp:keywords/>
  <dc:language>en-US</dc:language>
  <cp:lastModifiedBy>SPGS</cp:lastModifiedBy>
  <cp:lastPrinted>2014-10-28T10:56:00Z</cp:lastPrinted>
  <dcterms:modified xsi:type="dcterms:W3CDTF">2014-10-30T11:34:00Z</dcterms:modified>
  <cp:revision>7</cp:revision>
  <dc:subject/>
  <dc:title>ИЗВЕЩЕНИЕ</dc:title>
</cp:coreProperties>
</file>