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электротехнической продукции и оборудов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14» ноября 2014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электротехнической продукции и оборуд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30</w:t>
      </w:r>
      <w:r>
        <w:rPr>
          <w:sz w:val="24"/>
          <w:szCs w:val="24"/>
        </w:rPr>
        <w:t xml:space="preserve"> октября </w:t>
      </w:r>
      <w:r>
        <w:rPr>
          <w:bCs/>
          <w:sz w:val="24"/>
          <w:szCs w:val="24"/>
        </w:rPr>
        <w:t xml:space="preserve">2014 год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652225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406-1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14 ноября </w:t>
      </w:r>
      <w:r>
        <w:rPr>
          <w:rFonts w:eastAsia="Calibri"/>
          <w:sz w:val="24"/>
          <w:szCs w:val="24"/>
        </w:rPr>
        <w:t>2014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на поставку </w:t>
            </w:r>
            <w:r>
              <w:rPr>
                <w:bCs/>
                <w:sz w:val="24"/>
                <w:szCs w:val="24"/>
              </w:rPr>
              <w:t>электротехнической продукции и оборуд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267 000 (три миллиона двести шестьдесят семь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, указанный в заявке, в течение                          30 (трёх) рабочих дней предприятия Заказчика с момента согласования сторонами соответствующей спец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00 % оплата партии Товара по факту его поставки в течение                     10 (десяти) банковских дней 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0017, г. Саратов,               ул. Белоглинская, д. 4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10052, г. Саратов,             ул. Лунная, 43-Д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0:00 «13» ноября 2014 года на участие в открытом запросе цен поступило 2 (две) заявк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электротехнической продукции и оборудования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17, г. Саратов, ул. Шелковичная,              д. 37/45, оф.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406259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ЭЛТО» (ООО «СЭЛТО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0041, г. Саратов, ул. 2-я Прокатная,             д. 19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645310633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бщество с ограниченной ответственностью «Максимус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электротехнической продукции и оборудования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ество с ограниченной ответственностью «СЭЛТО»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электротехнической продукции и оборудования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/>
        <w:t>10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4 98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ЭЛТО»                   (ООО «СЭЛТО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4 733,4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бщество с ограниченной ответственностью «Максимус»                  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ООО «Максимус»)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17, г. Саратов, ул. Шелковичная, д. 37/45, оф. 120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 xml:space="preserve">Общество с ограниченной ответственностью «СЭЛТО» 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>(ООО «СЭЛТО»)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41, г. Саратов, ул. 2-я Прокатная, д. 19А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8"/>
        <w:rPr/>
      </w:pPr>
      <w:r>
        <w:rPr>
          <w:b/>
          <w:sz w:val="24"/>
          <w:szCs w:val="24"/>
        </w:rPr>
        <w:t xml:space="preserve">Председатель закупочной комиссии:      ______________________  </w:t>
      </w:r>
      <w:r>
        <w:rPr/>
        <w:t>В.Д. Реймер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6122"/>
      </w:tblGrid>
      <w:tr>
        <w:trPr>
          <w:trHeight w:val="1942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      </w:t>
            </w: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      </w:t>
            </w:r>
            <w:r>
              <w:rPr>
                <w:b/>
                <w:sz w:val="23"/>
                <w:szCs w:val="23"/>
              </w:rPr>
              <w:t xml:space="preserve">Член Закупочной комиссии: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_______________________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3:00Z</dcterms:created>
  <dc:creator>9608</dc:creator>
  <dc:description/>
  <cp:keywords/>
  <dc:language>en-US</dc:language>
  <cp:lastModifiedBy>9608</cp:lastModifiedBy>
  <cp:lastPrinted>2014-11-17T15:19:00Z</cp:lastPrinted>
  <dcterms:modified xsi:type="dcterms:W3CDTF">2014-11-17T12:19:00Z</dcterms:modified>
  <cp:revision>3</cp:revision>
  <dc:subject/>
  <dc:title>Закрытое акционерное общество «Саратовское предприятие городских электрических сетей»</dc:title>
</cp:coreProperties>
</file>