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31» окт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407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6585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втомобильных колесных диск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обязуется по Заявкам (Приложение № 1) Покупателя поставлять автомобильные колесные диски  (далее «Товар») исходя из Перечня (Приложение № 3), а Покупатель принимать и оплачивать Товар на условиях и в сроки, предусмотренные Договором (п. 1.1. Договора)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Заявки Покупателя Поставщик формирует и направляет на согласование Покупателю Спецификацию на партию Товара (Приложение № 2), отражающую ассортимент, количество, срок поставки, стоимость и другие условия (п.1.2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 ___________ (для факсимильного Заказа). В течение 5-ти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(п. 2.1. Договора)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производится на условиях, согласованных в соответствующей Спецификации (п. 1.2.), путем  передачи Поставщиком Товара на складе Поставщика, расположенного в г. Саратове, ул. Барнаульская, 32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 (п. 2.3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34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GoBack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, счетах на оплату, выставленных на каждую конкретную поставку в соответствии со Спецификацией (Приложение № 2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ая стоимость Товара за период действия настоящего договора ограничена и не может превышать 400 000 (четыреста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3.1.Договора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 (п. 3.3. Договора)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приступает к процедуре поставки Товара только после оплаты Покупателем полной стоимости                       (100 процентов) партии Товара (п. 3.4. Договора)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 отражаются в соответствующей Спецификации на поставку партии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3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>Качество поставляемого Товара должно соответствовать требованиям, соответствующим данному виду Товара  ГОСТ (ТУ)  (п. 6.2.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cs="Arial"/>
      <w:kern w:val="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27:00Z</dcterms:created>
  <dc:creator>SPGS</dc:creator>
  <dc:description/>
  <cp:keywords/>
  <dc:language>en-US</dc:language>
  <cp:lastModifiedBy>SPGS</cp:lastModifiedBy>
  <cp:lastPrinted>2014-10-31T15:21:00Z</cp:lastPrinted>
  <dcterms:modified xsi:type="dcterms:W3CDTF">2014-10-31T12:21:00Z</dcterms:modified>
  <cp:revision>11</cp:revision>
  <dc:subject/>
  <dc:title/>
</cp:coreProperties>
</file>