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ДОГОВОР № </w:t>
      </w:r>
      <w:r>
        <w:rPr>
          <w:b/>
          <w:bCs/>
          <w:lang w:val="en-US"/>
        </w:rPr>
        <w:t>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          «</w:t>
      </w:r>
      <w:r>
        <w:rPr>
          <w:color w:val="000000"/>
          <w:lang w:val="en-US"/>
        </w:rPr>
        <w:t>__</w:t>
      </w:r>
      <w:r>
        <w:rPr>
          <w:color w:val="000000"/>
        </w:rPr>
        <w:t xml:space="preserve">» </w:t>
      </w:r>
      <w:r>
        <w:rPr>
          <w:color w:val="000000"/>
          <w:lang w:val="en-US"/>
        </w:rPr>
        <w:t>______</w:t>
      </w:r>
      <w:r>
        <w:rPr>
          <w:color w:val="000000"/>
        </w:rPr>
        <w:t xml:space="preserve"> 2014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ОО «Эльген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Кочетова Я.Ю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Козина С.В., действующего на основании Устава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16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ое обслуживание теплоносителя, необходимого для отопления нежилого помещения, указанного в п. 1.1 настоящего договора,  согласно принятым нормам;</w:t>
      </w:r>
    </w:p>
    <w:p>
      <w:pPr>
        <w:pStyle w:val="Style16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16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16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16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16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16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/>
        <w:t xml:space="preserve">2.1.7. Назначить ответственного представителя для решения возникающих в процессе работы организационно-технических вопросов в лице начальника сервисной службы  – Субботина О.В., тел. </w:t>
      </w:r>
      <w:r>
        <w:rPr>
          <w:b/>
        </w:rPr>
        <w:t>28-42-60 (68)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Своевременно предоставлять на рассмотрение Заказчика Акт сдачи-приемки услуг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оказании услуг не наносить ущерб имуществу Заказчика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 Принимать от Заказчика заявки на устранение неисправностей в работе оборудования по телефону 28-42-68, 256-090 (диспетчер), а также на основании сигналов, получаемых  посредством 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/>
      </w:pPr>
      <w:r>
        <w:rPr/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2.1.13. </w:t>
      </w:r>
      <w:r>
        <w:rPr/>
        <w:t>Не позднее 25 числа каждого месяца предоставлять Заказчику показания учетных приборов  потребленного газа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4. Вести Учетный журнал технического обслуживания.</w:t>
      </w:r>
    </w:p>
    <w:p>
      <w:pPr>
        <w:pStyle w:val="Style16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5. Осуществлять прочие работы по обеспечению работоспособности оборудования указанного в п. 1.1 Договора в соответствии с действующими нормами.</w:t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Исполнитель имеет право: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4"/>
          <w:szCs w:val="24"/>
        </w:rPr>
        <w:t>.3. Заказчик обязан:</w:t>
      </w:r>
      <w:bookmarkEnd w:id="4"/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/>
        <w:t>2.3.6. Заключить договор на техническое обслуживание передаваемой Исполнителю системы газоснабжения с организацией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/>
        <w:t xml:space="preserve">2.3.7. Заключить договор на техническое обслуживание средств контроля и защиты газоиспользующих установок с организацией имеющей лицензию на данный вид деятельности. </w:t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4. Заказчик имеет право: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bookmarkStart w:id="6" w:name="sub_6034"/>
      <w:bookmarkEnd w:id="6"/>
      <w:r>
        <w:rPr>
          <w:rFonts w:cs="Times New Roman" w:ascii="Times New Roman" w:hAnsi="Times New Roman"/>
          <w:sz w:val="24"/>
          <w:szCs w:val="24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16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50"/>
        <w:jc w:val="both"/>
        <w:rPr>
          <w:strike/>
          <w:color w:val="000000"/>
        </w:rPr>
      </w:pPr>
      <w:r>
        <w:rPr>
          <w:color w:val="000000"/>
        </w:rPr>
        <w:t xml:space="preserve">3.1. Стоимость услуг Исполнителя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</w:rPr>
        <w:t>162 500 (сто шестьдесят две тысячи пятьсот) рублей 00 копеек</w:t>
      </w:r>
      <w:r>
        <w:rPr>
          <w:color w:val="000000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2. Заказчик ежемесячно, в период действия настоящего Договора, оплачивает услуги Исполнителя в сумме </w:t>
      </w:r>
      <w:r>
        <w:rPr>
          <w:b/>
          <w:color w:val="000000"/>
        </w:rPr>
        <w:t>32 500 (тридцать две тысячи пятьсот) рублей 00 копеек</w:t>
      </w:r>
      <w:r>
        <w:rPr>
          <w:color w:val="000000"/>
        </w:rPr>
        <w:t>, в том числе НДС 18 % - 4 957,63 руб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3. Расчетным периодом является календарны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сяц. Заказчик производит оплату за расчетный период не позднее 5-го 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 предусмотренных п.1.1 и п. 1.2., 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3.9. Оплата услуг Заказчиком производится Исполнителю в период эксплуатации котельной и систем газопотребления, но не более периода действия настоящего Договора, указанного в п.8.1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1. Услуги по настоящему Договору считаются оказанными с момента 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 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 исполнения или не 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озмещению выходных пособий, сокращенных работников Исполнителя, путем перечисления денежных средств на расчетный счёт Исполнителя в порядки и сроки, указанные Исполнителе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 сигнала 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момента подписания Сторонами и действует по «31» марта 2015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срока действия настоящего договор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 Приложение № 2 «Форма Акта выезда специалиста»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213"/>
      </w:tblGrid>
      <w:tr>
        <w:trPr/>
        <w:tc>
          <w:tcPr>
            <w:tcW w:w="4424" w:type="dxa"/>
            <w:tcBorders/>
          </w:tcPr>
          <w:p>
            <w:pPr>
              <w:pStyle w:val="Style17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410031, г.Саратов, ул. Соколовая, д. 76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Т/факс: (8452) 28-42-60, 28-42-68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Р/с: 40702810907010002176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Волжском филиале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Экономбанк» г.Саратов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/с: 301018101000000000722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К: 046311722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/КПП 6452019777/645001001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/с: 30101810500000000649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 _________С.В. Козин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18%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 542,37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57,63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33 250,00 руб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29 250,00 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 500,00  руб.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 -14/с</w:t>
      </w:r>
    </w:p>
    <w:p>
      <w:pPr>
        <w:pStyle w:val="Normal"/>
        <w:jc w:val="right"/>
        <w:rPr/>
      </w:pPr>
      <w:r>
        <w:rPr/>
        <w:t>от «_» ноября 2014г.</w:t>
      </w:r>
    </w:p>
    <w:p>
      <w:pPr>
        <w:pStyle w:val="Normal"/>
        <w:jc w:val="right"/>
        <w:rPr/>
      </w:pP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17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074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410031, г.Саратов, ул. Соколовая, д. 76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Т/факс: (8452) 28-42-60, 28-42-68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Р/с: 40702810907010002176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Волжском филиале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Экономбанк» г.Саратов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/с: 301018101000000000722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К: 046311722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/КПП 6452019777/645001001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/с: 30101810500000000649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 _________С.В. Козин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Договору № -14/с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/>
      </w:pPr>
      <w:r>
        <w:rPr>
          <w:rFonts w:cs="Arial" w:ascii="Arial" w:hAnsi="Arial"/>
          <w:sz w:val="18"/>
          <w:szCs w:val="18"/>
        </w:rPr>
        <w:t>от «_» ноября 2014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казание услуг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ЭЛЬГЕН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14"/>
        <w:gridCol w:w="5024"/>
      </w:tblGrid>
      <w:tr>
        <w:trPr/>
        <w:tc>
          <w:tcPr>
            <w:tcW w:w="4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ООО «Эльген»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О «СПГЭС»</w:t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Директор________________Я.Ю. Кочетков                 Генеральный директор_______________С.В. Козин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22:00Z</dcterms:created>
  <dc:creator>Admin</dc:creator>
  <dc:description/>
  <cp:keywords/>
  <dc:language>en-US</dc:language>
  <cp:lastModifiedBy>9608</cp:lastModifiedBy>
  <cp:lastPrinted>2014-11-05T16:15:00Z</cp:lastPrinted>
  <dcterms:modified xsi:type="dcterms:W3CDTF">2014-11-05T13:15:00Z</dcterms:modified>
  <cp:revision>14</cp:revision>
  <dc:subject/>
  <dc:title/>
</cp:coreProperties>
</file>