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. Саратов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5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оказания услуг по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GSM сотовой системы оповещения, на участке от точки врезки в газопровод ГРО до контрольной задвижки котла, по адресу:               г. Саратов, проспект Энтузиастов, д.64-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05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4016639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0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«Эльген», ОГРН 1036405202459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lang w:val="ru-RU" w:eastAsia="ru-RU"/>
              </w:rPr>
              <w:t xml:space="preserve">согласована </w:t>
            </w:r>
            <w:r>
              <w:rPr>
                <w:sz w:val="23"/>
                <w:szCs w:val="23"/>
                <w:lang w:val="ru-RU" w:eastAsia="ru-RU"/>
              </w:rPr>
              <w:t>Сторонами на основании «Расчета затрат на техническую эксплуатацию и обслуживание» (Приложение № 1) и составляет 162 500 (сто шестьдесят две тысячи пятьсот) рублей 00 копеек, в том числе НДС 18% (п. 3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с 03.11.2014 г. по «31» марта 201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«Эльге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    А.В. Слюсарев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SPGS</cp:lastModifiedBy>
  <cp:lastPrinted>2014-11-05T16:46:00Z</cp:lastPrinted>
  <dcterms:modified xsi:type="dcterms:W3CDTF">2014-11-05T13:46:00Z</dcterms:modified>
  <cp:revision>27</cp:revision>
  <dc:subject/>
  <dc:title>ПРОТОКОЛ</dc:title>
</cp:coreProperties>
</file>