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</w:t>
      </w:r>
      <w:r>
        <w:rPr>
          <w:b/>
          <w:shd w:fill="FFFFFF" w:val="clear"/>
          <w:lang w:val="en-US"/>
        </w:rPr>
        <w:t>07</w:t>
      </w:r>
      <w:r>
        <w:rPr>
          <w:b/>
          <w:shd w:fill="FFFFFF" w:val="clear"/>
        </w:rPr>
        <w:t>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409</w:t>
            </w:r>
            <w:r>
              <w:rPr/>
              <w:t>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723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подаче Потребителю через присоединенную сеть тепловую энергию (мощность) и теплоноситель, в том числе как горячую воду на нужды горячего водоснабже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тепловой энергии за год,  Гкал – 2 687,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носителя за год, м3 - 140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Белоглинская, дом № 40</w:t>
            </w:r>
          </w:p>
        </w:tc>
      </w:tr>
      <w:tr>
        <w:trPr>
          <w:trHeight w:val="2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иентировочная стоимость  тепловой энергии (мощности) составляет 4 170 497 (четыре миллиона сто семьдесят тысяч четыреста девяносто семь) рублей 98 копеек, в том числе НДС. Ориентировочная стоимость горячей воды составляет 160 748                        (сто шестьдесят тысяч семьсот сорок восемь) рублей 42 копейки. Ориентировочная стоимость договора составляет 4 331 246 (четыре миллиона триста тридцать одна тысяча двести сорок шесть) рублей                   40 копеек, в том числе НДС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по настоящему договору, включая промежуточные и окончательные платежи, производятся Потребителем платежными поручениями. Порядок оплаты определен в Приложении № 4 к договору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3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горячей воды должно отвечать установленным требованиям законодательства в области санитарно-эпидемиологического благополучия населения и законодательства о техническом регулирован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надлежащего содержания и сохранности теплопотребляющих установок и тепловых сетей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                  № 223-ФЗ «О закупках товаров, работ, услуг отдельными видами юридических лиц» и Положением о закупке товаров, работ, услуг                        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Договор действует с 01 августа 2014 г. по  31 июля 2015 г. включительно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ы договорились о том, что действие настоящего Договора распространяется на отношения Сторон, возникшие с «01» августа 2014 г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SPGS</dc:creator>
  <dc:description/>
  <cp:keywords/>
  <dc:language>en-US</dc:language>
  <cp:lastModifiedBy>SPGS</cp:lastModifiedBy>
  <cp:lastPrinted>2014-11-07T16:13:00Z</cp:lastPrinted>
  <dcterms:modified xsi:type="dcterms:W3CDTF">2014-11-07T13:33:00Z</dcterms:modified>
  <cp:revision>7</cp:revision>
  <dc:subject/>
  <dc:title/>
</cp:coreProperties>
</file>