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8644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ТП-322 по 6-му Динамовскому проезду от      2-го Динамовского проезда до концевой опоры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. Демонтаж неизолированного пров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2. Демонтаж деревянных опор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Установка  опор в количестве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Замена домовых вводов на провод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57 993 (четыреста пятьдесят семь тысяч девятьсот девяносто три) рубля 13 коп.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>17.02.2014 года по 10.03.2014 года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2-12T12:05:00Z</dcterms:modified>
  <cp:revision>13</cp:revision>
  <dc:subject/>
  <dc:title>ИЗВЕЩЕНИЕ</dc:title>
</cp:coreProperties>
</file>