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 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796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0151 – 13ип  от  28.02.2013 года.  ТУ  № 1150  от  27.02.2013 год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ТП-322 по 6-му Динамовскому проезду от 2-го Динамовского проезда до концевой опоры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1. Демонтаж неизолированного провода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2. Демонтаж деревянных опор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Установка  опор в количестве 7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4. Монтаж провода СИП 2 3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5. Замена домовых вводов на провод СИП 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6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7.02.2014 года по  10.03.2014 года. </w:t>
            </w:r>
          </w:p>
        </w:tc>
      </w:tr>
      <w:tr>
        <w:trPr>
          <w:trHeight w:val="1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реконструкцию ВЛ-0,4кВ ТП-322 по адресу: г. Саратов, по 6-му Динамовскому проезду от 2-го Динамовского проезда до концевой опоры.  (шифр 04-13-49 ЭС)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6:57:00Z</dcterms:created>
  <dc:creator>Алексей</dc:creator>
  <dc:description/>
  <cp:keywords/>
  <dc:language>en-US</dc:language>
  <cp:lastModifiedBy>SPGS</cp:lastModifiedBy>
  <cp:lastPrinted>2014-02-12T14:45:00Z</cp:lastPrinted>
  <dcterms:modified xsi:type="dcterms:W3CDTF">2014-02-12T10:45:00Z</dcterms:modified>
  <cp:revision>8</cp:revision>
  <dc:subject/>
  <dc:title>Приложение № 1</dc:title>
</cp:coreProperties>
</file>