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«___» 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rFonts w:eastAsia="Calibri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трех неизолированных проводов ВЛ 0,38 кВ, марки А-35 от существующей опоры трансформаторной подстанции № 322, расположенной по адресу: г. Саратов, пересечение 2-го Динамовского пер. и 6-го Динамовский пр., вблизи жилого дома № 38 до концевой опоры по 6-му Динамовскому проезду, д. 90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, в количестве 4 штук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7 штук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z w:val="20"/>
          <w:szCs w:val="20"/>
        </w:rPr>
        <w:t>Монтаж воздушной</w:t>
      </w:r>
      <w:r>
        <w:rPr>
          <w:spacing w:val="-2"/>
          <w:w w:val="102"/>
          <w:sz w:val="20"/>
          <w:szCs w:val="20"/>
        </w:rPr>
        <w:t xml:space="preserve"> линии изолированной напряжением 0,4 кВ от существующей опоры трансформаторной подстанции № 322, расположенной по адресу: г. Саратов, пересечение 2-го Динамовского пер. и 6-го Динамовского пр., вблизи жилого дома № 38 до концевой опоры по 6-му Динамовскому проезду, д. 90 (кадастровый номер земельного участка 64:48:020250:63), проводом марки СИП 2, сечением 3х95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Замена домовых вводов проводом марки СИП 4, сечением 2х16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151-13 ИП от 28.02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57 993 (четыреста пятьдесят семь тысяч девятьсот девяносто три) рубля 13 коп., в том числе НДС 18 % -  69 863 (шестьдесят девять тысяч восемьсот шестьдесят три) рубля 3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, № 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7 397 (сто тридцать семь тысяч триста девяносто семь) рублей 94 коп., в том числе НДС 18% - 20 959 (двадцать тысяч девятьсот пятьдесят девять) рублей 0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End w:id="3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 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, № 4: Локальные сметные расчеты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1-13T11:40:00Z</cp:lastPrinted>
  <dcterms:modified xsi:type="dcterms:W3CDTF">2014-02-12T11:30:00Z</dcterms:modified>
  <cp:revision>124</cp:revision>
  <dc:subject/>
  <dc:title>Договор купли-продажи оборудования</dc:title>
</cp:coreProperties>
</file>