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12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8644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                         «ГорЭнергоСерви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дряда на 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457 993 (четыреста пятьдесят семь тысяч девятьсот девяносто три) рубля 13 копеек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 Срок выполнения работ: с 17 февраля 2014 г. по 10 марта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строительно-монтажных работ 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м с ограниченной ответственностью «ГорЭнергоСервис»                  (ООО «ГЭС»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1-31T13:50:00Z</cp:lastPrinted>
  <dcterms:modified xsi:type="dcterms:W3CDTF">2014-02-12T12:06:00Z</dcterms:modified>
  <cp:revision>12</cp:revision>
  <dc:subject/>
  <dc:title>ПРОТОКОЛ</dc:title>
</cp:coreProperties>
</file>