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0» ноября 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10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68200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- Новое КТП по адресу: Алексеевский овраг, СНТ «Рассвет»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ТП-568 по адресу: ул. Столыпи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- ВЛЗ-10кВ от ТП-568 до новой КТП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КЛ-1кВ от КТП на пунктовую опору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ВЛИ-0,4кВ 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ой КТП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до объектов присоединения (земельных участков) расположенных по адресу: Алексеевский овраг, СНТ «Рассвет», участки 74 (64:48:010140:720), 59 (64:48:010140:624), 67 (64:48:010140:620), 55 (64:48:010140:558), 76 (64:48:010140:783), 73 (64:48:010140:623), 69 (64:48:010140:680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 13.11.14 года  по  16.02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 Инженерно-геологически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установки КТП-10/0,4к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реконструкции ТП-568 (переустройство трансформаторной камеры КСО в линейную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Проектирование трассы ВЛЗ-10кВ от ТП-568 до новой КТП протяженностью ориентировочно 8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 Проектирование трассы КЛ-1кВ от КТП на пунктовую опору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6. Проектирование трассы ЛЭП (ВЛИ- 0,4кВ от КТП до объекта присоединения (земельного участка) протяженностью ориентировочно 200 метров)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7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36 430 (Двести тридцать шесть тысяч четыреста тридцать) рублей 50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          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ascii="Calibri" w:hAnsi="Calibri" w:eastAsia="Calibri" w:cs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11-11T16:40:00Z</cp:lastPrinted>
  <dcterms:modified xsi:type="dcterms:W3CDTF">2014-11-11T13:40:00Z</dcterms:modified>
  <cp:revision>41</cp:revision>
  <dc:subject/>
  <dc:title/>
</cp:coreProperties>
</file>