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450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21-14ип от 13.03.2014 года  ТУ № 1166-2 от 13.03.2014 года, № 323-14ип от 13.03.2014 года ТУ № 1167-2 от 13.03.2014 года, № 324-14ип от 14.03.2014 года ТУ № 1196-2 от 02.04.2014 года, № 325-14ип от 13.03.2014 года ТУ № 1168-2 от 13.03.2014 года, № 319-14ип от 14.03.2014 года ТУ № 1195-2 от 14.03.2014 года, № 596-14ип от 30.05.2014 года ТУ № 2750-2 от 30.05.2014 года, № 967-14ип от 04.08.2014 года ТУ № 4182 от 04.08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КТП по адресу г. Саратов, Алексеевский овраг, СНТ «Рассвет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568 по адресу г. Саратов, ул. Столыпин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З-10кВ от ТП-568 до новой КТП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КТП на пунктовую опору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 г. Саратов, Алексеевский овраг, СНТ «Рассвет», участки 74 (64:48:010140:720), 59 (64:48:010140:624), 67 (64:48:010140:620), 55 (64:48:010140:558), 76 (64:48:010140:783), 73 (64:48:010140:623), 69 (64:48:010140:680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реконструкции ТП-568 (переустройство трансформаторной камеры КСО в линейную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ВЛЗ-10кВ от ТП-568 до новой КТП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8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Проектирование трассы ЛЭП (ВЛИ- 0,4кВ от КТП до объекта присоединения (земельного участка) протяженностью ориентировочно 20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3.11.2014 года по 16.02.2015 года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ов присоединения (земельных участков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Алексеевский овраг, СНТ «Рассвет»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36:00Z</dcterms:created>
  <dc:creator>Алексей</dc:creator>
  <dc:description/>
  <cp:keywords/>
  <dc:language>en-US</dc:language>
  <cp:lastModifiedBy>SPGS</cp:lastModifiedBy>
  <cp:lastPrinted>2013-09-10T16:22:00Z</cp:lastPrinted>
  <dcterms:modified xsi:type="dcterms:W3CDTF">2014-11-10T11:04:00Z</dcterms:modified>
  <cp:revision>7</cp:revision>
  <dc:subject/>
  <dc:title>Приложение № 1</dc:title>
</cp:coreProperties>
</file>