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«__» __________  2014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установка новой комплектной трансформаторной подстанции по адресу: г. Саратов, Алексеевский овраг, СНТ «Рассвет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реконструкция в трансформаторной подстанции № 568, расположенной по адресу: г. Саратов, ул. Столыпи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монтаж воздушной линии защищенной напряжением 10кВ от трансформаторной подстанции № 568, расположенной по адресу: г. Саратов, ул. Столыпина до новой КТП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монтаж кабельной линии напряжением 1кВ от новой КТП на пунктовую опору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 от новой КТП до границ земельных участков, расположенных по адресу: г. Саратов, Алексеевский овраг, СНТ «Рассвет», участка 74 (кадастровый номер земельного участка 64:48:010140:720), участка 59 (кадастровый номер земельного участка 64:48:010140:624), участка 67 (кадастровый номер земельного участка 64:48:010140:620), участка 55 (кадастровый номер земельного участка 64:48:010140:558), участка 76 (кадастровый номер земельного участка 64:48:010140:783), участка 73 (кадастровый номер земельного участка 64:48:010140:623), участка 69 (кадастровый номер земельного участка 64:48:010140:680)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21-14ип от  13.03.2014 года, № 323-14ип от 13.03.2014 г., № 324-14ип от 14.03.2014 г., № 325-14ип от 13.03.2014 г., № 319-14ип от 14.03.2014 г., № 596-14ип от 30.05.2014 г., № 967-14ип от 04.08.2014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236 430 (Двести тридцать шесть тысяч четыреста тридцать) рублей 50 коп., в том числе НДС 18% -  36 065 (Тридцать шесть тысяч шестьдесят пять) рублей 67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70 929 (Семьдесят тысяч девятьсот двадцать девять) рублей 15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10 819 (Десять тысяч восемьсот девятнадцать) рублей 70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но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февраля 2015 года.</w:t>
      </w:r>
      <w:bookmarkStart w:id="2" w:name="sub_76013"/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новой КТП, реконструкции ТП № 568, монтажу ВЛЗ-10кВ, КЛ-1кВ и строительству воздушной линии изолированной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 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ab/>
        <w:tab/>
        <w:tab/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22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SPGS</cp:lastModifiedBy>
  <cp:lastPrinted>2014-10-15T11:16:00Z</cp:lastPrinted>
  <dcterms:modified xsi:type="dcterms:W3CDTF">2014-11-10T10:59:00Z</dcterms:modified>
  <cp:revision>177</cp:revision>
  <dc:subject/>
  <dc:title>Договор купли-продажи оборудования</dc:title>
</cp:coreProperties>
</file>