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ка новой комплектной трансформаторной подстанции по адресу: г. Саратов, Алексеевский овраг, СНТ «Рассв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еконструкция в трансформаторной подстанции № 568, расположенной по адресу: г. Саратов,                 ул. Столып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таж воздушной линии защищенной напряжением 10кВ от трансформаторной подстанции № 568, расположенной по адресу: г. Саратов, ул. Столыпина до новой КТП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таж кабельной линии напряжением 1кВ от новой КТП на пунктовую опор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онтаж воздушной линии изолированной напряжением 0,4кВ от новой КТП до границ земельных участков, расположенных по адресу: г. Саратов, Алексеевский овраг, СНТ «Рассвет», участка 74 (кадастровый номер </w:t>
      </w:r>
      <w:bookmarkStart w:id="0" w:name="_GoBack"/>
      <w:bookmarkEnd w:id="0"/>
      <w:r>
        <w:rPr>
          <w:sz w:val="22"/>
          <w:szCs w:val="22"/>
        </w:rPr>
        <w:t>земельного участка 64:48:010140:720), участка 59 (кадастровый номер земельного участка 64:48:010140:624), участка 67 (кадастровый номер земельного участка 64:48:010140:620), участка 55 (кадастровый номер земельного участка 64:48:010140:558), участка 76 (кадастровый номер земельного участка 64:48:010140:783), участка 73 (кадастровый номер земельного участка 64:48:010140:623), участка 69 (кадастровый номер земельного участка 64:48:010140:680)</w:t>
      </w:r>
      <w:r>
        <w:rPr>
          <w:spacing w:val="-2"/>
          <w:w w:val="102"/>
          <w:sz w:val="22"/>
          <w:szCs w:val="22"/>
        </w:rPr>
        <w:t>, в сумме 236 430 (Двести тридцать шесть тысяч четыреста тридцать) рублей 50 коп., в том числе НДС 18% -  36 065 (Тридцать шесть тысяч шестьдесят пять) рублей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3:00Z</dcterms:created>
  <dc:creator>Tukov Igor Vladimirovich</dc:creator>
  <dc:description/>
  <cp:keywords/>
  <dc:language>en-US</dc:language>
  <cp:lastModifiedBy>SPGS</cp:lastModifiedBy>
  <cp:lastPrinted>2014-11-10T13:50:00Z</cp:lastPrinted>
  <dcterms:modified xsi:type="dcterms:W3CDTF">2014-11-10T11:33:00Z</dcterms:modified>
  <cp:revision>2</cp:revision>
  <dc:subject/>
  <dc:title/>
</cp:coreProperties>
</file>