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8213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7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(кабельный вывод) от ТП-740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7.11.14 года  по  02.0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74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 г. Саратов, СНТ «Друзья природы», участок 19, протяженностью ориентировочно 45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740 до пунктовой опоры (кабельный вывод), протяженностью ориентировочно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8 172 (Сто шестьдесят восемь тысяч сто семьдесят два) рубля 7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11T16:57:00Z</cp:lastPrinted>
  <dcterms:modified xsi:type="dcterms:W3CDTF">2014-11-11T13:57:00Z</dcterms:modified>
  <cp:revision>42</cp:revision>
  <dc:subject/>
  <dc:title/>
</cp:coreProperties>
</file>