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«__» ___________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 от трансформаторной подстанции № 740, расположенной по адресу: г. Саратов, п. Новосоколовогорский, ул. Питерская  до границ земельного участка, расположенного по адресу: г. Саратов, Алексеевский овраг, СНТ «Друзья природы», уч. № 19 (кадастровый номер земельного участка 64:48:010140:729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нтаж кабельной линии напряжением 0,4кВ от ТП № 740 до пунктовой опоры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29-14ип от  08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68 172 (Сто шестьдесят восемь тысяч сто семьдесят два) рубля 78 коп., в том числе НДС 18% -  25 653 (Двадцать пять тысяч шестьсот пятьдесят три) рубля 4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0 451 (Пятьдесят тысяч  четыреста пятьдесят один) рубль  84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7 696  (Семь тысяч шестьсот девяносто шесть) рублей 05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но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февраля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2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изолированной 0,4кВ и монтажу кабельного вывода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 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ab/>
        <w:tab/>
        <w:tab/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2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SPGS</cp:lastModifiedBy>
  <cp:lastPrinted>2014-10-30T08:52:00Z</cp:lastPrinted>
  <dcterms:modified xsi:type="dcterms:W3CDTF">2014-11-10T11:33:00Z</dcterms:modified>
  <cp:revision>183</cp:revision>
  <dc:subject/>
  <dc:title>Договор купли-продажи оборудования</dc:title>
</cp:coreProperties>
</file>