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монтаж воздушной линии изолированной напряжением 0,4кВ от трансформаторной подстанции № 740, расположенной по адресу: г. Саратов, п. </w:t>
      </w:r>
      <w:bookmarkStart w:id="0" w:name="_GoBack"/>
      <w:bookmarkEnd w:id="0"/>
      <w:r>
        <w:rPr>
          <w:sz w:val="22"/>
          <w:szCs w:val="22"/>
        </w:rPr>
        <w:t>Новосоколовогорский, ул. Питерская  до границ земельного участка, расположенного по адресу: г. Саратов, Алексеевский овраг, СНТ «Друзья природы», уч. № 19 (кадастровый номер земельного участка 64:48:010140:72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монтаж кабельной линии напряжением 0,4кВ от ТП № 740 до пунктовой опоры</w:t>
      </w:r>
      <w:r>
        <w:rPr>
          <w:spacing w:val="-2"/>
          <w:w w:val="102"/>
          <w:sz w:val="22"/>
          <w:szCs w:val="22"/>
        </w:rPr>
        <w:t>, в сумме 168 172 (Сто шестьдесят восемь тысяч сто семьдесят два) рубля 78 коп., в том числе НДС 18% -  25 653 (Двадцать пять тысяч шестьсот пятьдесят три) рубля 4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9:00Z</dcterms:created>
  <dc:creator>Tukov Igor Vladimirovich</dc:creator>
  <dc:description/>
  <cp:keywords/>
  <dc:language>en-US</dc:language>
  <cp:lastModifiedBy>SPGS</cp:lastModifiedBy>
  <cp:lastPrinted>2014-10-30T08:55:00Z</cp:lastPrinted>
  <dcterms:modified xsi:type="dcterms:W3CDTF">2014-11-10T11:33:00Z</dcterms:modified>
  <cp:revision>3</cp:revision>
  <dc:subject/>
  <dc:title/>
</cp:coreProperties>
</file>