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sz w:val="19"/>
          <w:szCs w:val="19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029-14ип от 08.08.2014 года. ТУ № 4300-2 от 08.08.2014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740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(кабельный вывод) от ТП-740 до пунктовой опор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ТП-740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 г. Саратов, СНТ «Друзья природы», участок 19, протяженностью ориентировочно 450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ТП-740 до пунктовой опоры (кабельный вывод), протяженностью ориентировочно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7.11.2014 года по 02.02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земельного участка по адресу г. Саратов, Алексеевский овраг,  </w:t>
            </w:r>
            <w:r>
              <w:rPr>
                <w:spacing w:val="-2"/>
                <w:w w:val="102"/>
                <w:sz w:val="20"/>
                <w:szCs w:val="20"/>
              </w:rPr>
              <w:t>СНТ «Друзья природы», участок 19 (64:48:010140:729)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33:00Z</dcterms:created>
  <dc:creator>Verbickii Maksim Vladimirovich;Алексей</dc:creator>
  <dc:description/>
  <cp:keywords/>
  <dc:language>en-US</dc:language>
  <cp:lastModifiedBy>SPGS</cp:lastModifiedBy>
  <cp:lastPrinted>2014-08-13T09:08:00Z</cp:lastPrinted>
  <dcterms:modified xsi:type="dcterms:W3CDTF">2014-11-10T11:04:00Z</dcterms:modified>
  <cp:revision>8</cp:revision>
  <dc:subject/>
  <dc:title>Приложение № 1</dc:title>
</cp:coreProperties>
</file>