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0</w:t>
      </w:r>
      <w:bookmarkStart w:id="0" w:name="_GoBack"/>
      <w:bookmarkEnd w:id="0"/>
      <w:r>
        <w:rPr>
          <w:b/>
          <w:sz w:val="22"/>
          <w:szCs w:val="22"/>
          <w:shd w:fill="FFFFFF" w:val="clear"/>
        </w:rPr>
        <w:t>» но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6822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ыбы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 (п.1.2.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 течение 5-ти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(п. 2.1.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62-33-90, 45-44-40 (для факсимильного Заказа) или переданы Поставщику лично (п. 2.2.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spacing w:lineRule="exact" w:line="226"/>
              <w:ind w:right="24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Поставщик производит поставку Товара своими силами и за свой счет на склад Покупателя по адресу: г. Саратов,              ул. Белоглинская, д.40 (п. 2.3.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 (п. 2.4.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щая стоимость Товара за период действия настоящего договора ограничена и не может превышать 200 000 (двести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(п. 3.1.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Покупатель оплачивает партию Товара в течение 7 (семи) рабочих дней после даты приема Товара по накладным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3.3.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чество Товара должно соответствовать стандартам и требованиям действующих ГОСТ, СанПиН и подтверждаться соответствующими документами. Товар должен быть </w:t>
            </w:r>
            <w:r>
              <w:rPr>
                <w:spacing w:val="-1"/>
                <w:szCs w:val="22"/>
              </w:rPr>
              <w:t xml:space="preserve">маркированным в соответствии с действующим законодательством и иметь необходимую сопроводительную </w:t>
            </w:r>
            <w:r>
              <w:rPr>
                <w:szCs w:val="22"/>
              </w:rPr>
              <w:t>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 (п. 6.1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   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стоящий Договор вступает в силу с 6 ноября 2014 года и действует до выполнения Поставщиком своих обязательств по Заявкам Покупателя на сумму 200 000 (двести тысяч) рублей, в том числе НДС 18 %, но не позднее  «6» ноября 2015 года (п. 9.7.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kern w:val="2"/>
      <w:lang w:val="en-U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27:00Z</dcterms:created>
  <dc:creator>SPGS</dc:creator>
  <dc:description/>
  <cp:keywords/>
  <dc:language>en-US</dc:language>
  <cp:lastModifiedBy>Duhova Svetlana Mihailovna</cp:lastModifiedBy>
  <cp:lastPrinted>2014-11-11T17:11:00Z</cp:lastPrinted>
  <dcterms:modified xsi:type="dcterms:W3CDTF">2014-11-11T14:11:00Z</dcterms:modified>
  <cp:revision>13</cp:revision>
  <dc:subject/>
  <dc:title/>
</cp:coreProperties>
</file>