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1» но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</w:t>
            </w:r>
            <w:r>
              <w:rPr>
                <w:lang w:val="en-US"/>
              </w:rPr>
              <w:t>3</w:t>
            </w:r>
            <w:r>
              <w:rPr/>
              <w:t>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6823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- 2 КЛ-0,4кВ от ТП-1320 до объекта присоединения (земельного участка), расположенного  по  адресу:                 ул. Огородная, 99/9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13.11.14 года  по  16.0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2 КЛ-0,4кВ от ТП-1320 до объекта присоединения (земельного участка), расположенного  по  адресу: г. Саратов, ул. Огородная, 99/93., протяженностью ориентировочно 2х7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2 225 (Сто восемьдесят две тысячи двести двадцать пять) рублей 8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части первой Гражданского кодекса Российской Федерации и публичным конкурсом, регламентированным статьями 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 5 статьи 4 указанного Федерального закона</w:t>
      </w:r>
      <w:r>
        <w:rPr>
          <w:rFonts w:cs="Times New Roman CYR" w:ascii="Times New Roman CYR" w:hAnsi="Times New Roman CYR"/>
          <w:i/>
          <w:sz w:val="24"/>
          <w:szCs w:val="24"/>
        </w:rPr>
        <w:t>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11-11T17:25:00Z</cp:lastPrinted>
  <dcterms:modified xsi:type="dcterms:W3CDTF">2014-11-11T14:25:00Z</dcterms:modified>
  <cp:revision>42</cp:revision>
  <dc:subject/>
  <dc:title/>
</cp:coreProperties>
</file>