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center" w:pos="5017" w:leader="none"/>
          <w:tab w:val="left" w:pos="8070" w:leader="none"/>
          <w:tab w:val="right" w:pos="1003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</w:t>
      </w:r>
      <w:bookmarkStart w:id="0" w:name="_GoBack"/>
      <w:bookmarkEnd w:id="0"/>
      <w:r>
        <w:rPr>
          <w:b/>
          <w:bCs/>
          <w:spacing w:val="-2"/>
          <w:w w:val="102"/>
          <w:sz w:val="20"/>
          <w:szCs w:val="20"/>
        </w:rPr>
        <w:t>__» _________ 2014 г.</w:t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двух кабельных линий напряжением 0,4 кВ от трансформаторной подстанции № 1320, расположенной по адресу: г. Саратов, 7-й Нагорный проезд, 22/28 до границ земельного участка, расположенного по адресу: г. Саратов, ул. Огородная, 99/93, в сумме 182 225 (Сто восемьдесят две тысячи двести двадцать пять) рублей 80 коп., в том числе НДС 18% -  27 797 (Двадцать семь тысяч семьсот девяносто семь) рублей 16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3:00Z</dcterms:created>
  <dc:creator>Tukov Igor Vladimirovich</dc:creator>
  <dc:description/>
  <cp:keywords/>
  <dc:language>en-US</dc:language>
  <cp:lastModifiedBy>9608</cp:lastModifiedBy>
  <cp:lastPrinted>2014-10-30T08:55:00Z</cp:lastPrinted>
  <dcterms:modified xsi:type="dcterms:W3CDTF">2014-11-11T14:13:00Z</dcterms:modified>
  <cp:revision>5</cp:revision>
  <dc:subject/>
  <dc:title/>
</cp:coreProperties>
</file>