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  <w:t xml:space="preserve">           «__» _____  2014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онтаж двух кабельных линий напряжением 0,4 кВ от трансформаторной подстанции № 1320, расположенной по адресу: г. Саратов, 7-й Нагорный проезд, 22/28 до границ земельного участка, расположенного по адресу: г. Саратов, ул. Огородная, 99/93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05-13ип от  25.04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82 225 (Сто восемьдесят две тысячи двести двадцать пять) рублей 80 коп., в том числе НДС 18% -  27 797 (Двадцать семь тысяч семьсот девяносто семь) рублей 16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4 667 (Пятьдесят четыре тысячи шестьсот шестьдесят семь) рублей 74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8 339 (Восемь тысяч триста тридцать девять) рублей 15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но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февраля 2015 года.</w:t>
      </w:r>
      <w:bookmarkStart w:id="2" w:name="sub_76013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2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2 КЛ-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 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ab/>
        <w:tab/>
        <w:tab/>
        <w:tab/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22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 Знак Знак"/>
    <w:qFormat/>
    <w:rPr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9608</cp:lastModifiedBy>
  <cp:lastPrinted>2014-10-30T08:52:00Z</cp:lastPrinted>
  <dcterms:modified xsi:type="dcterms:W3CDTF">2014-11-11T14:04:00Z</dcterms:modified>
  <cp:revision>181</cp:revision>
  <dc:subject/>
  <dc:title>Договор купли-продажи оборудования</dc:title>
</cp:coreProperties>
</file>