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1» но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1 но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401682378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1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82 225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восемьдесят две тысячи двести двадцать пять) рублей 8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3 ноября 2014 г. по 16 февра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        _______________________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1-11T17:26:00Z</cp:lastPrinted>
  <dcterms:modified xsi:type="dcterms:W3CDTF">2014-11-11T14:26:00Z</dcterms:modified>
  <cp:revision>88</cp:revision>
  <dc:subject/>
  <dc:title>ПРОТОКОЛ</dc:title>
</cp:coreProperties>
</file>