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3» ноябр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14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6914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КЛ-0,4кВ от КТП-792 до пунктовой опор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ВЛ-0,4кВ КТП-792 (3 пролёта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- ВЛИ-0,4кВ  от  опоры  ВЛИ-0,4кВ   КТП-792 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объекта присоединения   (земельного участка)  по  адресу: п. Мещановка, д.53 (64:48:000000:40269). </w:t>
            </w:r>
          </w:p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- КЛ-0,4кВ от опоры № 10 до опоры № 11 (в районе газовой скважины)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 20.11.2014 года  по  22.12.2014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Демонтаж неизолированного провод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Установка опор 13 ш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Монтаж провода СИП 2 3х12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9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 80 метр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4. Монтаж провода СИП 2 3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 300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5. Монтаж  повторного  заземления  на  опорах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6. Прокладка КЛ-0,4кВ от КТП-792 до пунктовой опоры, протяженностью 10 метров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7. Прокладка КЛ-0,4кВ от опоры № 10 до опоры № 11, протяженностью 80 метров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805 359 (Восемьсот пять тысяч триста пятьдесят девять) рублей  39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  <w:t>Данная Закупка не является публичной офертой Заказчика в соответствии со статьей 437 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            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4-11-13T14:00:00Z</dcterms:modified>
  <cp:revision>40</cp:revision>
  <dc:subject/>
  <dc:title/>
</cp:coreProperties>
</file>