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3 штук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120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80 метров, сечением 3х70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300 метров от опоры ВЛИ-0,4кВ КТП № 792 до границ земельного участка, расположенного по адресу: г. Саратов, п. Мещановка, д. 53 (кадастровый номер земельного участка 64:48:000000:40269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0,4кВ от КТП № 792 до пунктовой опоры протяженностью 1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кВ от опоры № 10 до опоры № 11 (в районе газовой скважины) протяженностью 80 метров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64-14ип  от  02.04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805 359 (Восемьсот пять тысяч триста пятьдесят девять) рублей  3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22 851 (Сто двадцать две тысячи восемьсот пятьдесят один) рубль 44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1 607 (Двести сорок одна тысяча шестьсот семь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6 855  (Тридцать восемь тысяч восемьсот пятьдесят пя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11-05T16:30:00Z</cp:lastPrinted>
  <dcterms:modified xsi:type="dcterms:W3CDTF">2014-11-13T08:37:00Z</dcterms:modified>
  <cp:revision>47</cp:revision>
  <dc:subject/>
  <dc:title>Договор купли-продажи оборудования</dc:title>
</cp:coreProperties>
</file>