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64-14ип от 02.04.2014 года.   ТУ  № 1502-2  от  02.04.2014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КТП-792 до пунктовой опор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КТП-792 (3 пролёт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опоры  ВЛИ-0,4кВ   КТП-792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(земельного участка)  по  адресу: г. Саратов, п. Мещановка, д.53 (64:48:000000:40269)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опоры № 10 до опоры № 11 (в районе газовой скважины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Установка опор 1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3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6. Прокладка КЛ-0,4кВ от КТП-792 до пунктовой опоры, протяженностью 1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7. Прокладка КЛ-0,4кВ от опоры № 10 до опоры № 11, протяженностью 8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0.11.2014 года  по  22.12.2014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КТП-792</w:t>
            </w:r>
            <w:r>
              <w:rPr>
                <w:spacing w:val="-2"/>
                <w:w w:val="102"/>
                <w:sz w:val="18"/>
                <w:szCs w:val="18"/>
              </w:rPr>
              <w:t xml:space="preserve"> до объекта присоединения (земельного участа) по адресу г. Саратов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. Мещановка, д.53. </w:t>
            </w:r>
            <w:r>
              <w:rPr>
                <w:spacing w:val="-2"/>
                <w:w w:val="102"/>
                <w:sz w:val="18"/>
                <w:szCs w:val="18"/>
              </w:rPr>
              <w:t>( ш</w:t>
            </w:r>
            <w:r>
              <w:rPr>
                <w:spacing w:val="-2"/>
                <w:w w:val="102"/>
                <w:sz w:val="20"/>
                <w:szCs w:val="20"/>
              </w:rPr>
              <w:t xml:space="preserve">ифр 08-14-98 ЭС).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58:00Z</dcterms:created>
  <dc:creator>Алексей</dc:creator>
  <dc:description/>
  <cp:keywords/>
  <dc:language>en-US</dc:language>
  <cp:lastModifiedBy>Duhova Svetlana Mihailovna</cp:lastModifiedBy>
  <cp:lastPrinted>2014-11-13T10:21:00Z</cp:lastPrinted>
  <dcterms:modified xsi:type="dcterms:W3CDTF">2014-11-13T07:23:00Z</dcterms:modified>
  <cp:revision>5</cp:revision>
  <dc:subject/>
  <dc:title>Приложение № 1</dc:title>
</cp:coreProperties>
</file>