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3»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но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69140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1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805 35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восемьсот пять тысяч триста пятьдесят девять) рублей 3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0 ноября 2014 г. по 22 дека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1-13T16:59:00Z</cp:lastPrinted>
  <dcterms:modified xsi:type="dcterms:W3CDTF">2014-11-13T14:00:00Z</dcterms:modified>
  <cp:revision>101</cp:revision>
  <dc:subject/>
  <dc:title>ПРОТОКОЛ</dc:title>
</cp:coreProperties>
</file>