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ВЛ 0,38;6-10 кВ, в количестве 6 штук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38 кВ,  от промежуточный опоры трансформаторной подстанции № 733, расположенной на 3-м Динамовском проезде до опоры, расположенной у границ земельного участка с кадастровым номером 64:48:020261:33, расположенного по адресу: г. Саратов, ул. Пригородная, д. б/н, проводом марки СИП-2, сечением 3х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150 метров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81-14ип  от  14.02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16 153 (сто шестнадцать тысяч сто пятьдесят три) рубля 6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7 718 (семнадцать тысяч семьсот восемнадцать) рублей  3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 34 846 (тридцать четыре тысячи восемьсот сорок шесть) рублей 08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5 315 (пять тысяч триста пятнадцать) рублей 5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но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4-11-07T11:26:00Z</cp:lastPrinted>
  <dcterms:modified xsi:type="dcterms:W3CDTF">2014-11-14T08:07:00Z</dcterms:modified>
  <cp:revision>45</cp:revision>
  <dc:subject/>
  <dc:title>Договор купли-продажи оборудования</dc:title>
</cp:coreProperties>
</file>