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 81–14ип от  14.02.2014 года.  ТУ  № 751  от  14.02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ВЛИ-0,4кВ ТП-733 до объекта присоединения (земельного участка) по адресу г. Саратов, ул. Пригородная,б/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в количестве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1.11.2014 года по 15.12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733 до объекта присоединения (земельного участка) по адресу г. Саратов, ул. Пригородная,б/н. (шифр 05-14-6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45:00Z</dcterms:created>
  <dc:creator>Verbickii Maksim Vladimirovich</dc:creator>
  <dc:description/>
  <cp:keywords/>
  <dc:language>en-US</dc:language>
  <cp:lastModifiedBy>Duhova Svetlana Mihailovna</cp:lastModifiedBy>
  <cp:lastPrinted>2014-07-23T13:33:00Z</cp:lastPrinted>
  <dcterms:modified xsi:type="dcterms:W3CDTF">2014-11-14T07:17:00Z</dcterms:modified>
  <cp:revision>5</cp:revision>
  <dc:subject/>
  <dc:title>Приложение № 1</dc:title>
</cp:coreProperties>
</file>