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                    поставки опор металл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14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о заключения договора поставки опор металлическ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4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966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бщества с ограниченной ответственностью «ГорЭнергоСервис», ОГРН 10564054174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 составляет 433 956 (четыреста тридцать три тысячи девятьсот пятьдесят шесть) рублей 45 копеек, в том числе НД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: поставка Продукции осуществляется в течение 3 (трех) дней с момента оплаты Покупателем сч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ставки опор металлических с ООО  «ГорЭнергоСерви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 </w:t>
            </w:r>
            <w:r>
              <w:rPr>
                <w:rFonts w:cs="Times New Roman" w:ascii="Times New Roman" w:hAnsi="Times New Roman"/>
                <w:b/>
                <w:bCs/>
              </w:rPr>
              <w:t>М.Ю. Фоменко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1-14T16:08:00Z</cp:lastPrinted>
  <dcterms:modified xsi:type="dcterms:W3CDTF">2014-11-14T13:08:00Z</dcterms:modified>
  <cp:revision>52</cp:revision>
  <dc:subject/>
  <dc:title>ПРОТОКОЛ</dc:title>
</cp:coreProperties>
</file>