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7</w:t>
      </w:r>
      <w:r>
        <w:rPr>
          <w:b/>
          <w:shd w:fill="FFFFFF" w:val="clear"/>
        </w:rPr>
        <w:t>» но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417</w:t>
            </w:r>
            <w:r>
              <w:rPr/>
              <w:t>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7008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1828 от пунктовой опоры адресу:                   г. Саратов, 1-й Сторожевой проезд до опоры у дома                 № 48 по ул. Танкист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ТП-1828 до пунктовой опор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 24.11.2014 года  по  27.02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12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2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 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протяженностью  300 метр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Прокладка КЛ-0,4кВ (кабельный вывод) от ТП-1828 до пунктовой опоры, протяженностью  50 метр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49 550 (четыреста сорок девять тысяч пятьсот пятьдесят) рублей 89 копеек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1-17T10:35:00Z</cp:lastPrinted>
  <dcterms:modified xsi:type="dcterms:W3CDTF">2014-11-17T11:59:00Z</dcterms:modified>
  <cp:revision>41</cp:revision>
  <dc:subject/>
  <dc:title/>
</cp:coreProperties>
</file>