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</w:t>
      </w: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                       «__» </w:t>
      </w:r>
      <w:r>
        <w:rPr>
          <w:spacing w:val="-2"/>
          <w:w w:val="102"/>
          <w:szCs w:val="20"/>
          <w:lang w:val="en-US"/>
        </w:rPr>
        <w:t>___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 кВ (кабельный вывод) от распределительного устройства 0,4 кВ трансформаторной подстанции № 1828  на близстоящую пунктовую опору, расположенную вблизи жилого дома № 7 по 1 Сторожевому проезду, общей протяженностью 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38 кВ,  от пунктовой опоры трансформаторной подстанции № 1828 до опоры, расположенной у жилого дома № 244 Б по ул. Крайняя следующими проводами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 марки СИП-2, сечением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280 метров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марки СИП-4,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300 метров, взамен старого неизолированного провода ВЛ-0,38 кВ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857-14ип  от  11.07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449 550 (четыреста сорок девять тысяч пятьсот пятьдесят) рублей 8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8 575 (шестьдесят восемь тысяч пятьсот семьдесят пять) рублей 56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4 865 (сто тридцать четыре тысячи восемьсот шестьдесят пя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0 572 (двадцать тысяч пятьсот семьдесят два) рубля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9608</cp:lastModifiedBy>
  <cp:lastPrinted>2014-11-07T09:26:00Z</cp:lastPrinted>
  <dcterms:modified xsi:type="dcterms:W3CDTF">2014-11-17T08:28:00Z</dcterms:modified>
  <cp:revision>48</cp:revision>
  <dc:subject/>
  <dc:title>Договор купли-продажи оборудования</dc:title>
</cp:coreProperties>
</file>