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59 – 14ип от 07.03.2014 года.  ТУ № 1117  от  07.03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29  по адресу:  г. Саратов, ул. Некрасова, уг. ул. Волжско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 Монтаж двух панелей ЩО-70-1-0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11.2014 года  по 27.02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ТП-1029. (шифр 09-14-11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1:00Z</dcterms:created>
  <dc:creator>Алексей</dc:creator>
  <dc:description/>
  <cp:keywords/>
  <dc:language>en-US</dc:language>
  <cp:lastModifiedBy>Duhova Svetlana Mihailovna</cp:lastModifiedBy>
  <cp:lastPrinted>2014-10-31T08:20:00Z</cp:lastPrinted>
  <dcterms:modified xsi:type="dcterms:W3CDTF">2014-11-18T08:44:00Z</dcterms:modified>
  <cp:revision>7</cp:revision>
  <dc:subject/>
  <dc:title>Приложение № 1</dc:title>
</cp:coreProperties>
</file>