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двух панелей ЩО-70-1-04 в трансформаторной подстанции №1029, расположенной по адресу:               г. Саратов, ул. Некрасова угол ул. Волжской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59-14ип  от  07.03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14 287 (сто четырнадцать тысяч двести восемьдесят семь) рублей 5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7 433 (семнадцать тысяч четыреста тридцать три) рубля 7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4 286 (тридцать четыре тысячи двести восемьдесят шесть) рублей 2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230 (пять тысяч двести тридцать) рублей 1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но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07-23T09:24:00Z</cp:lastPrinted>
  <dcterms:modified xsi:type="dcterms:W3CDTF">2014-11-18T08:58:00Z</dcterms:modified>
  <cp:revision>49</cp:revision>
  <dc:subject/>
  <dc:title>Договор купли-продажи оборудования</dc:title>
</cp:coreProperties>
</file>