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9» но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9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7114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-726 по адресу:  ул. Камская,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 КЛ-0,4кВ от ТП-726 до ВРУ объекта присоединения по адресу: ул. Клубная, б/н. (64:48:040302:237).</w:t>
            </w:r>
          </w:p>
          <w:p>
            <w:pPr>
              <w:pStyle w:val="Standard"/>
              <w:tabs>
                <w:tab w:val="clear" w:pos="709"/>
                <w:tab w:val="left" w:pos="4290" w:leader="none"/>
              </w:tabs>
              <w:rPr>
                <w:rFonts w:eastAsia="Calibri"/>
                <w:b/>
                <w:b/>
                <w:spacing w:val="-2"/>
                <w:w w:val="102"/>
              </w:rPr>
            </w:pPr>
            <w:r>
              <w:rPr>
                <w:rFonts w:eastAsia="Calibri"/>
                <w:b/>
                <w:spacing w:val="-2"/>
                <w:w w:val="102"/>
              </w:rPr>
              <w:t xml:space="preserve">С 24.11.14 года  по 15.12.14 года.  </w:t>
              <w:tab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Реконструкция ТП-726 (монтаж трансформатора № 2 и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с.ш. РУ-0,4кВ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. Прокладка 2 КЛ-0,4кВ от ТП-726 до ВРУ объекта присоединения, расположенного  по  адресу:                        г. Саратов, ул. Клубная, б/н., протяженностью  ориентировочно 2х300 метр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421 826 (два миллиона четыреста двадцать одна тысяча восемьсот двадцать шесть) рублей 09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1-19T15:36:00Z</cp:lastPrinted>
  <dcterms:modified xsi:type="dcterms:W3CDTF">2014-11-19T14:22:00Z</dcterms:modified>
  <cp:revision>37</cp:revision>
  <dc:subject/>
  <dc:title/>
</cp:coreProperties>
</file>