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реконструкция трансформаторной подстанции № 726, расположенной по адресу: г. Саратов, ул. Камская, 1, а именно монтаж трансформатора ТМГ 400/10 – 1 штука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РУ-0,4 к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двух кабельных линий – 0,4 кВ от трансформаторной подстанции № 726, расположенной по адресу: г. Саратов, ул. Камская, 1 до ВРУ детского сада № 207, расположенного по адресу: г. Саратов, ул. Клубная, б/н (кадастровый номер земельного участка 64:48:040302:237), протяженностью ориентировочно 300 метров кажда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291-14ип  от  21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 421 826 (два миллиона четыреста двадцать одна тысяча восемьсот двадцать шес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9 431 (триста шестьдесят девять тысяч четыреста тридцать один) рубль 1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26 547 (семьсот двадцать шесть тысяч пятьсот сорок сем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0 829 (сто десять тысяч восемьсот двадцать девя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 xml:space="preserve">              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11-06T11:04:00Z</cp:lastPrinted>
  <dcterms:modified xsi:type="dcterms:W3CDTF">2014-11-19T11:29:00Z</dcterms:modified>
  <cp:revision>51</cp:revision>
  <dc:subject/>
  <dc:title>Договор купли-продажи оборудования</dc:title>
</cp:coreProperties>
</file>