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291 – 14ип от 21.10.2014 года. ТУ № 5491 от 26.09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П-726 по адресу: г. Саратов, ул. Камская,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0,4кВ от ТП-726 до ВРУ объекта присоединения по адресу г. Саратов, ул. Клубная, б/н. (64:48:040302:237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Реконструкция ТП-726 (монтаж трансформатора № 2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2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726 до ВРУ объекта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соединения, расположенного  по  адресу: г. Саратов, ул.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убная, б/н.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ориентировочно 2х30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4.11.2014 года  по  15.12.2014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ТП-726 и на прокладку 2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726 до ВРУ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етского сада по адресу г. Саратов, ул. </w:t>
            </w:r>
            <w:r>
              <w:rPr>
                <w:spacing w:val="-2"/>
                <w:w w:val="102"/>
                <w:sz w:val="19"/>
                <w:szCs w:val="19"/>
              </w:rPr>
              <w:t>Клубная, б/н</w:t>
            </w:r>
            <w:r>
              <w:rPr>
                <w:spacing w:val="-2"/>
                <w:w w:val="102"/>
                <w:sz w:val="20"/>
                <w:szCs w:val="20"/>
              </w:rPr>
              <w:t>. (шифр 1-14-14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53:00Z</dcterms:created>
  <dc:creator>Алексей</dc:creator>
  <dc:description/>
  <cp:keywords/>
  <dc:language>en-US</dc:language>
  <cp:lastModifiedBy>Duhova Svetlana Mihailovna</cp:lastModifiedBy>
  <cp:lastPrinted>2014-10-03T09:54:00Z</cp:lastPrinted>
  <dcterms:modified xsi:type="dcterms:W3CDTF">2014-11-19T11:04:00Z</dcterms:modified>
  <cp:revision>6</cp:revision>
  <dc:subject/>
  <dc:title>Приложение № 1</dc:title>
</cp:coreProperties>
</file>