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12» февра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08871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240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0.10.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Courier New"/>
              </w:rPr>
              <w:t xml:space="preserve">Федеральное бюджетное учреждение «Государственный региональный центр стандартизации, метрологии и испытаний им. Б.А. Дубовикова в Саратовской области», </w:t>
            </w:r>
            <w:r>
              <w:rPr>
                <w:spacing w:val="-3"/>
              </w:rPr>
              <w:t xml:space="preserve">сокращенно ФБУ «Саратовский ЦСМ им. </w:t>
            </w:r>
            <w:r>
              <w:rPr/>
              <w:t>Б.А. Дубовикова». ОГРН 10264030513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3"/>
              </w:rPr>
              <w:t xml:space="preserve">Оказание метрологических услуг </w:t>
            </w:r>
            <w:r>
              <w:rPr>
                <w:spacing w:val="-4"/>
              </w:rPr>
              <w:t xml:space="preserve">по </w:t>
            </w:r>
            <w:r>
              <w:rPr>
                <w:bCs/>
                <w:spacing w:val="-4"/>
              </w:rPr>
              <w:t>периодической, первичной (после ремонта) поверке, калибровке средств измерений Заказчика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еречень средств измерений Заказчика, подлежащих </w:t>
            </w:r>
            <w:r>
              <w:rPr>
                <w:bCs/>
                <w:spacing w:val="-4"/>
              </w:rPr>
              <w:t>периодической, первичной (после ремонта) поверке, калибровке указан в Приложении № 1 к договору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, ул. Тверская, 51-А и г. Саратов,                             ул. Белоглинская, 40 в соответствии с условиями договор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услуг по настоящему договору определяется в соответствии с действующим Прейскурантом цен Исполнителя, Постановлением Правительства от 22.12.2009 г. № 1057 «О порядке оплаты работ и (или) услуг по обеспечению единства измерений по регулируемым ценам», Правилами по метрологии ПР 50.2.015-99 «ГСИ. Порядок определения стоимости (цены) метрологических работ». При этом общая стоимость услуг за период действия настоящего договора ограничена суммой 400 000 (четыреста тысяч) рублей, в том числе НДС 18%, в случае превышения указанной суммы, услуги по настоящему договору не оказываются и платежи не производятся.</w:t>
            </w:r>
          </w:p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826" w:leader="none"/>
              </w:tabs>
              <w:autoSpaceDE w:val="false"/>
              <w:spacing w:lineRule="exact" w:line="25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сновании письменной заявки Заказчика (форма Приложение № 3) Исполнителем оформляется счет на оплату услуг по настоящему договору. (пункт 3.2. Договора)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826" w:leader="none"/>
              </w:tabs>
              <w:autoSpaceDE w:val="false"/>
              <w:spacing w:lineRule="exact" w:line="25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100 % предоплатой оплачивает услуги Исполнителя на основании выставленного счета, путем перечисления на расчетный счет или внесения денежных средств в кассу Исполнителя в течение 10 рабочих дней с даты получения счета. (пункт 3.3. Договора).</w:t>
            </w:r>
          </w:p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3"/>
              </w:rPr>
              <w:t>П</w:t>
            </w:r>
            <w:r>
              <w:rPr>
                <w:bCs/>
                <w:spacing w:val="-4"/>
              </w:rPr>
              <w:t xml:space="preserve">ериодическая, первичная (после ремонта) поверка, калибровка средств </w:t>
            </w:r>
            <w:r>
              <w:rPr/>
              <w:t>измерений проводится в соответствии с требованиями Федерального Закона от 26 июня 2008 г. № 102-ФЗ «Об обеспечении единства измерений», Правил по метрологии ПР 50.2.006-94 «ГСИ. Порядок проведения поверки средств измерений», ПР 50.2.016-94 «ГСИ, Требования к выполнению калибровочных работ» и нормативными документами, утвержденными по результатам испытаний по утверждению типа средств измерений, аттестация испытательного оборудования, в том числе по разработке (согласованию) программ и методик аттестации проводится в соответствии с требованиями ГОСТ Р 8.568-97 «ГСИ. Аттестация испытательного оборудования. Основные положения». (пункт 1.1. Договора)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60" w:leader="none"/>
              </w:tabs>
              <w:suppressAutoHyphens w:val="false"/>
              <w:autoSpaceDE w:val="false"/>
              <w:spacing w:lineRule="exact" w:line="250"/>
              <w:ind w:left="34" w:right="-1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15 (пятнадцати) рабочих дней с момента поступления денежных средств на расчетный счет (или в кассу) Исполнителя и сдачи Заказчиком Оборудования на склад Исполнителя за исключением Оборудования, время на оказание метрологических услуг которым (в соответствии с нормативными документами) превышает этот срок.. При оказания услуг на территории Заказчика - в согласованные с ним сроки. (пункт 2.2.2. Договора)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2-11T14:30:00Z</cp:lastPrinted>
  <dcterms:modified xsi:type="dcterms:W3CDTF">2014-02-12T14:12:00Z</dcterms:modified>
  <cp:revision>49</cp:revision>
  <dc:subject/>
  <dc:title/>
</cp:coreProperties>
</file>