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154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Л-0,4кВ ТП-1359 по 2-му Лучевому проезд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1.11.14 года  по  16.0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ВЛ-0,4кВ ТП-1359 по 2-му Лучевому проезду, протяженностью ориентировочно 3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      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 812 (Сто восемьдесят четыре тысячи восемьсот двенадцать) рублей 7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20T13:53:00Z</cp:lastPrinted>
  <dcterms:modified xsi:type="dcterms:W3CDTF">2014-11-20T10:56:00Z</dcterms:modified>
  <cp:revision>44</cp:revision>
  <dc:subject/>
  <dc:title/>
</cp:coreProperties>
</file>