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«__» 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конструкция воздушной линии - 0,4 кВ трансформаторной подстанции № 1359, расположенной по адресу: г. Саратов, ул. Миллеровская угол 1-го Лучевого проезда по 2-му Лучевому проезду, протяженностью ориентировочно 300 метров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03-14ип от  23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84 812 (Сто восемьдесят четыре тысячи восемьсот двенадцать) рублей 72 коп., в том числе НДС 18% -  28 191 (Двадцать восемь тысяч сто девяносто один) рубль 7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5 443 (Пятьдесят пять тысяч четыреста сорок три) рубля 82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8 457 (Восемь тысяч четыреста пятьдесят семь) рублей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15 года.</w:t>
      </w:r>
      <w:bookmarkStart w:id="2" w:name="sub_76013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2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2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4-11-20T11:20:00Z</cp:lastPrinted>
  <dcterms:modified xsi:type="dcterms:W3CDTF">2014-11-20T08:33:00Z</dcterms:modified>
  <cp:revision>183</cp:revision>
  <dc:subject/>
  <dc:title>Договор купли-продажи оборудования</dc:title>
</cp:coreProperties>
</file>