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20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0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401715492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2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84 81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восемьдесят четыре тысячи восемьсот двенадцать) рублей 7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1 ноября 2014 г. по 16 февра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1-20T13:54:00Z</cp:lastPrinted>
  <dcterms:modified xsi:type="dcterms:W3CDTF">2014-11-20T10:54:00Z</dcterms:modified>
  <cp:revision>75</cp:revision>
  <dc:subject/>
  <dc:title>ПРОТОКОЛ</dc:title>
</cp:coreProperties>
</file>