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говора                                        на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вку плакатов (таблички и наклейки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» но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spacing w:val="-1"/>
              </w:rPr>
              <w:t>Право заключения договора на поставку плакатов (таблички и наклейки)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1 но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72007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21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                        «Агата-принт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на поставку плакатов (таблички и наклейки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Начальная (максимальная) цена договора составляет 303 837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 (триста три тысячи восемьсот тридцать семь) рублей 50 копеек</w:t>
            </w:r>
            <w:r>
              <w:rPr>
                <w:rFonts w:cs="Times New Roman" w:ascii="Times New Roman" w:hAnsi="Times New Roman"/>
              </w:rPr>
              <w:t>, включая таможенные и другие обязательные платежи и все налог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Срок поставки Продукции: </w:t>
            </w:r>
            <w:r>
              <w:rPr>
                <w:sz w:val="24"/>
                <w:szCs w:val="24"/>
              </w:rPr>
              <w:t>Поставка (отгрузка) Продукции осуществляется в течение 30 (тридцати) дней с момента оплаты Покупателем счета</w:t>
            </w:r>
            <w:r>
              <w:rPr>
                <w:spacing w:val="-2"/>
                <w:w w:val="102"/>
                <w:sz w:val="24"/>
                <w:szCs w:val="24"/>
              </w:rPr>
              <w:t xml:space="preserve">. 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на поставку плакатов (таблички и наклейки)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Агата-принт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Агата-принт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04, г. Саратов, ул. Астраханская, д. № 43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седатель Закупочной комиссии:          _______________________       В.Д. Реймер 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  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57:00Z</dcterms:created>
  <dc:creator>9608</dc:creator>
  <dc:description/>
  <cp:keywords/>
  <dc:language>en-US</dc:language>
  <cp:lastModifiedBy>Duhova Svetlana Mihailovna</cp:lastModifiedBy>
  <cp:lastPrinted>2014-11-21T11:21:00Z</cp:lastPrinted>
  <dcterms:modified xsi:type="dcterms:W3CDTF">2014-11-21T08:21:00Z</dcterms:modified>
  <cp:revision>15</cp:revision>
  <dc:subject/>
  <dc:title>ПРОТОКОЛ</dc:title>
</cp:coreProperties>
</file>