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1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2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721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758 по адресу: г. Саратов, ул. Студёная,17/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ТП-758 до РП-Вольский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0кВ от ТП-758 до соединения с КЛ-10кВ к ТП-945 демонтируемым из РП-Вольский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-0,4кВ от ТП-758 до ВРУ объекта присоединения по адресу г. Саратов, 2-й Студёный проезд, 6 А. (64:48:040336:32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4.11.2014 года  по 15.12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Реконструкция ТП-758 (замена трансформаторов и установка в РУ-10кВ двух линейных камер КСО-394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КЛ-10кВ от ТП-758 до РП-Вольский, протяженностью ориентировочно  1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Прокладка КЛ-10кВ от ТП-758 до соединения с КЛ-10кВ к ТП-945, протяженностью ориентировочно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Прокладка 2 КЛ-0,4кВ от ТП-758 до ВРУ детского сада, протяженностью ориентировочно 2х4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 371 094 (Два миллиона триста семьдесят одна  тысяча девяносто четыре) рубля 5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21T14:00:00Z</cp:lastPrinted>
  <dcterms:modified xsi:type="dcterms:W3CDTF">2014-11-21T12:11:00Z</dcterms:modified>
  <cp:revision>42</cp:revision>
  <dc:subject/>
  <dc:title/>
</cp:coreProperties>
</file>