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90 – 14ип от 21.10.2014 года. ТУ № 5657 от 02.10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758 по адресу: г. Саратов, ул. Студёная,17/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10кВ от ТП-758 до РП-Вольский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10кВ от ТП-758 до соединения с КЛ-10кВ к ТП-945 демонтируемым из РП-Вольск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ТП-758 до ВРУ объекта присоединения по адресу г. Саратов, 2-й Студёный проезд, 6 А. (64:48:040336:32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Реконструкция ТП-758 (замена трансформаторов и установка в РУ-10кВ двух линейных камер КСО-394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</w:t>
            </w:r>
            <w:r>
              <w:rPr>
                <w:spacing w:val="-2"/>
                <w:w w:val="102"/>
                <w:sz w:val="19"/>
                <w:szCs w:val="19"/>
              </w:rPr>
              <w:t>-10кВ от ТП-758 до РП-Вольский, протяженностью ориентировочно 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</w:t>
            </w:r>
            <w:r>
              <w:rPr>
                <w:spacing w:val="-2"/>
                <w:w w:val="102"/>
                <w:sz w:val="19"/>
                <w:szCs w:val="19"/>
              </w:rPr>
              <w:t>КЛ-10кВ от ТП-758 до соединения с КЛ-10кВ к ТП-945, протяженностью ориентировочно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758 до ВРУ детского сада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2х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11.2014 года  по  15.12.201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758, прокладку кабелей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29-10-14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firstLine="561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6:00Z</dcterms:created>
  <dc:creator>Алексей</dc:creator>
  <dc:description/>
  <cp:keywords/>
  <dc:language>en-US</dc:language>
  <cp:lastModifiedBy>Duhova Svetlana Mihailovna</cp:lastModifiedBy>
  <cp:lastPrinted>2014-11-21T09:39:00Z</cp:lastPrinted>
  <dcterms:modified xsi:type="dcterms:W3CDTF">2014-11-21T06:39:00Z</dcterms:modified>
  <cp:revision>8</cp:revision>
  <dc:subject/>
  <dc:title>Приложение № 1</dc:title>
</cp:coreProperties>
</file>