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реконструкция трансформаторной подстанции № 758, расположенной по адресу: г. Саратов, ул. Студеная, 17/3, а именно: установка  трансформаторов ТМГ 400/10 в количестве 2 штук и установка в РУ-10кВ двух линейных камер КСО-394-03 и КСО-394-15(16) торцевые – 2шт.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-10кВ, смонтированной проводом марки АСБл-10, сечением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65 метров от ТП № 758, расположенной по адресу: г. Саратов, ул. Студеная, 17/3 до РП-Вольский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– 10кВ, смонтированной проводом марки АСБл-10, сечением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90 метров от ТП № 758, расположенной по адресу: г. Саратов, ул. Студеная, 17/3 до соединения с кабелем -10кВ к ТП № 945, расположенной по адресу: г. Саратов, Московское шоссе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кабельных линий – 0,4кВ, смонтированных проводом марки АСБ-1, сечением 4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х40 метров от ТП № 758, расположенной по адресу: г. Саратов, ул. Студеная, 17/3 до вводно-распределительного устройства детского сада № 160, расположенного по адресу: г. Саратов, 2-й Студеный проезд, 6А (кадастровый номер земельного участка 64:48:040336:32)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290-14ип  от 21.10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2 371 094 (Два миллиона триста семьдесят одна  тысяча девяносто четыре) рубля 5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61 692 (Триста шестьдесят одна тысяча шестьсот девяносто два) рубля 39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11 328 (Семьсот одиннадцать тысяч триста двадцать восемь) рублей 3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08 507 (Сто восемь тысяч пятьсот семь) рублей 7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но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4-09-30T09:36:00Z</cp:lastPrinted>
  <dcterms:modified xsi:type="dcterms:W3CDTF">2014-11-21T06:51:00Z</dcterms:modified>
  <cp:revision>47</cp:revision>
  <dc:subject/>
  <dc:title>Договор купли-продажи оборудования</dc:title>
</cp:coreProperties>
</file>