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4» но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23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72520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2 КЛ-10кВ от ТП-(рынка) до РП-11 (по ГП) по адресу: 9 микрорайон жилого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«Солнечный-2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2 КЛ-0,4кВ от ТП-(рынка) до ВРУ объекта присоединения по адресу: 9-й микрорайон жилого района «Солнечный-2» (64:48:030101:244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1"/>
              </w:rPr>
              <w:t xml:space="preserve">С 26.11.14 года  по 30.01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Прокладка 2 КЛ-10кВ от ТП-(рынка) до РП-11 (по ГП) по адресу: г. Саратов, 9 микрорайон жилого района «Солнечный-2», протяженностью ориентировочно 2х19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. Прокладка 2 КЛ-0,4кВ от ТП-(рынка) до ВРУ-1 объекта присоединения, протяженностью ориентировочно 2х200 метров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3. Прокладка 2 КЛ-0,4кВ от ТП-(рынка) до ВРУ-2 объекта присоединения, протяженностью ориентировочно 2х225 метров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 418 629 (три миллиона четыреста восемнадцать тысяч шестьсот двадцать девять) рублей 72 коп.,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10.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i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          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11-24T10:26:00Z</cp:lastPrinted>
  <dcterms:modified xsi:type="dcterms:W3CDTF">2014-11-24T07:54:00Z</dcterms:modified>
  <cp:revision>40</cp:revision>
  <dc:subject/>
  <dc:title/>
</cp:coreProperties>
</file>