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554 – 14ип от 06.06.2014 года. ТУ № 2454 от 19.05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 КЛ-10кВ от ТП-(рынка) до РП-11 (по ГП) по адресу: г. Саратов, 9 микрорайон жилого района «Солнечный-2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 КЛ-0,4кВ от ТП-(рынка) до ВРУ объекта присоединения по адресу г. Саратов, 9-й микрорайон жилого района «Солнечный-2» (64:48:030101:244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10кВ от ТП-(рынка) до РП-11 (по ГП) по адресу: г. Саратов, 9 микрорайон жилого района «Солнечный-2»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1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(рынка) до ВРУ-1 объекта </w:t>
            </w:r>
            <w:r>
              <w:rPr>
                <w:spacing w:val="-2"/>
                <w:w w:val="102"/>
                <w:sz w:val="20"/>
                <w:szCs w:val="20"/>
              </w:rPr>
              <w:t>присоединен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2х2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(рынка) до ВРУ-2 объекта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соединения, протяженностью  ориентировочно 2х22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11.2014 года  по  30.0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2 </w:t>
            </w:r>
            <w:r>
              <w:rPr>
                <w:spacing w:val="-2"/>
                <w:w w:val="102"/>
                <w:sz w:val="19"/>
                <w:szCs w:val="19"/>
              </w:rPr>
              <w:t>КЛ-10кВ от ТП-(рынка) до РП-11 (по ГП) и 4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(рынка) до ВРУ-1, ВРУ-2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етского сада по адресу г. Саратов, </w:t>
            </w:r>
            <w:r>
              <w:rPr>
                <w:spacing w:val="-2"/>
                <w:w w:val="102"/>
                <w:sz w:val="19"/>
                <w:szCs w:val="19"/>
              </w:rPr>
              <w:t>9-й микрорайон жилого района «Солнечный-2» (64:48:030101:244)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277-07-14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44:00Z</dcterms:created>
  <dc:creator>Алексей</dc:creator>
  <dc:description/>
  <cp:keywords/>
  <dc:language>en-US</dc:language>
  <cp:lastModifiedBy>Duhova Svetlana Mihailovna</cp:lastModifiedBy>
  <cp:lastPrinted>2014-10-03T09:54:00Z</cp:lastPrinted>
  <dcterms:modified xsi:type="dcterms:W3CDTF">2014-11-24T07:49:00Z</dcterms:modified>
  <cp:revision>8</cp:revision>
  <dc:subject/>
  <dc:title>Приложение № 1</dc:title>
</cp:coreProperties>
</file>