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24» но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4 но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72520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23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3 418 629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Три миллиона четыреста восемнадцать тысяч шестьсот двадцать девять) рублей 72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6 ноября 2014 г. по 30 январ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4-11-24T10:27:00Z</cp:lastPrinted>
  <dcterms:modified xsi:type="dcterms:W3CDTF">2014-11-24T07:27:00Z</dcterms:modified>
  <cp:revision>104</cp:revision>
  <dc:subject/>
  <dc:title>ПРОТОКОЛ</dc:title>
</cp:coreProperties>
</file>