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6» но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4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73958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сотовой связи (ОАО «Мобильные ТелеСистемы»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ru-RU"/>
              </w:rPr>
              <w:t>Услуги сотовой радиотелефонной связи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в течение срока его действия составляет 390 000 (триста девяносто тысяч) рублей 00 копеек, в том числе НДС 18% - 70 200,00 (семьдесят тысяч двести) рублей 00 копеек, ограничена указанной суммой и не может ее превышать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а расчетов (авансовая или кредитная) за предоставленные Услуги указывается в соответствующих Приложениях «А» к Договору.</w:t>
            </w:r>
          </w:p>
          <w:p>
            <w:pPr>
              <w:pStyle w:val="Standard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предоставленные Услуги Поставщик устанавливает Заказчику кредитную форму расчетов.</w:t>
            </w:r>
          </w:p>
          <w:p>
            <w:pPr>
              <w:pStyle w:val="Standard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кредитной форме расчетов Заказчик обязан производить оплату за прошедший отчетный период предоставления Услуг. Оплата производится Заказчиком в течение 20 банковских дней с момента получения от Оператора счетов на оплату Услуг.</w:t>
            </w:r>
          </w:p>
          <w:p>
            <w:pPr>
              <w:pStyle w:val="Standard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казчик производит оплату за Услуги с указанием своего лицевого счета Заказчика у Поставщика или соответствующих Абонентских номеров. Обязанность по оплате Услуг считается исполненной Заказчиком со дня поступления соответствующих сумм на расчетный счет Поставщик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Тарифы за Услуги устанавливаются в рублях Российской Федерации. Расчеты между Поставщиком и Заказчиком, производятся в рублях Российской Федерации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64.20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eastAsia="ru-RU"/>
              </w:rPr>
              <w:t>Услуги связи должны соответствовать требованиям, установленным ФЗ «О связи» и Правилами оказания услуг подвижной связ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.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говор вступает в силу с момента подписания и действует до момента оказания Оператором услуг на сумму 390 000 (триста девяносто тысяч) рублей 00 копеек, в том числе НДС (18%)- 70 200 (семьдесят тысяч двести) рублей 00 копеек, но не позднее 1 декабря 2015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53:00Z</dcterms:created>
  <dc:creator>SPGS</dc:creator>
  <dc:description/>
  <cp:keywords/>
  <dc:language>en-US</dc:language>
  <cp:lastModifiedBy>Duhova Svetlana Mihailovna</cp:lastModifiedBy>
  <dcterms:modified xsi:type="dcterms:W3CDTF">2014-11-26T14:15:00Z</dcterms:modified>
  <cp:revision>6</cp:revision>
  <dc:subject/>
  <dc:title/>
</cp:coreProperties>
</file>