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 сотовой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АО «Мобильные ТелеСистемы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6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сотовой связи (ОАО «Мобильные ТелеСистемы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6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3958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ткрытого акционерного общества «Мобильные ТелеСистемы», ОГРН 102770014912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Цена настоящего Договора в течение срока его действия составляет 390 000 (триста девяносто тысяч) рублей 00 копеек, в том числе НДС (18%)-                            70 200 (семьдесят тысяч двести) рублей 00 копеек, ограничена указанной суммой и не может ее превыш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оказания услуг: непрерывно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 сотовой связи с Открытым акционерным обществом «Мобильные ТелеСистем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        _______________________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                  _______________________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                  _______________________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ind w:right="-42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right="-426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11-26T17:16:00Z</cp:lastPrinted>
  <dcterms:modified xsi:type="dcterms:W3CDTF">2014-11-26T14:16:00Z</dcterms:modified>
  <cp:revision>75</cp:revision>
  <dc:subject/>
  <dc:title>ПРОТОКОЛ</dc:title>
</cp:coreProperties>
</file>