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</w:t>
      </w:r>
      <w:r>
        <w:rPr>
          <w:b/>
          <w:shd w:fill="FFFFFF" w:val="clear"/>
          <w:lang w:val="en-US"/>
        </w:rPr>
        <w:t>28</w:t>
      </w:r>
      <w:r>
        <w:rPr>
          <w:b/>
          <w:shd w:fill="FFFFFF" w:val="clear"/>
        </w:rPr>
        <w:t>» ноября 2014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425-14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40174814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- ВЛ-0,4кВ ТП-1416, расположенная по адресу:  Большая Зеленогорская.</w:t>
            </w:r>
          </w:p>
          <w:p>
            <w:pPr>
              <w:pStyle w:val="Standard"/>
              <w:rPr/>
            </w:pPr>
            <w:r>
              <w:rPr>
                <w:rFonts w:eastAsia="Calibri"/>
                <w:b/>
                <w:spacing w:val="-2"/>
                <w:w w:val="102"/>
              </w:rPr>
              <w:t xml:space="preserve">С 01.12.14 года по 26.12.14 года.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1. Демонтаж неизолированного провода А-35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2. Монтаж провода СИП-2 3х70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+1х70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, протяженностью 63 метра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3. Монтаж провода СИП-2 3х50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+1х54,6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, протяженностью 114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4. Монтаж провода СИП-2 3х35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+1х54,6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, протяженностью 113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5. Демонтаж и монтаж вводов ВЛ-0,4кВ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6. Демонтаж деревянных опор в количестве 5 шт. и железобетонной опоры в количестве 1 шт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7. Установка железобетонных опор в количестве 9 шт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8. Установка подкоса на опоре №17 согласно плану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9.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spacing w:val="-2"/>
                <w:w w:val="1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8 761 (Четыреста восемнадцать тысяч семьсот шестьдесят один) рубль 41 ко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, включая таможенные и другие обязательные платежи и все налоги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widowControl/>
        <w:tabs>
          <w:tab w:val="clear" w:pos="709"/>
          <w:tab w:val="left" w:pos="900" w:leader="none"/>
        </w:tabs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 CYR" w:ascii="Times New Roman CYR" w:hAnsi="Times New Roman CYR"/>
          <w:i/>
          <w:sz w:val="24"/>
          <w:szCs w:val="24"/>
        </w:rPr>
        <w:t>Данная Закупка не является публичной офертой Заказчика в соответствии со статьей 437 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            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/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ascii="Calibri" w:hAnsi="Calibri" w:eastAsia="Calibri" w:cs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Duhova Svetlana Mihailovna</cp:lastModifiedBy>
  <cp:lastPrinted>2014-11-28T11:14:00Z</cp:lastPrinted>
  <dcterms:modified xsi:type="dcterms:W3CDTF">2014-11-28T08:14:00Z</dcterms:modified>
  <cp:revision>41</cp:revision>
  <dc:subject/>
  <dc:title/>
</cp:coreProperties>
</file>