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color w:val="000000"/>
          <w:sz w:val="20"/>
          <w:szCs w:val="20"/>
          <w:lang w:val="en-US"/>
        </w:rPr>
        <w:t>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</w:t>
      </w:r>
      <w:r>
        <w:rPr>
          <w:spacing w:val="-2"/>
          <w:w w:val="102"/>
          <w:szCs w:val="20"/>
          <w:lang w:val="en-US"/>
        </w:rPr>
        <w:t>___</w:t>
      </w:r>
      <w:r>
        <w:rPr>
          <w:spacing w:val="-2"/>
          <w:w w:val="102"/>
          <w:szCs w:val="20"/>
        </w:rPr>
        <w:t xml:space="preserve">» </w:t>
      </w:r>
      <w:r>
        <w:rPr>
          <w:spacing w:val="-2"/>
          <w:w w:val="102"/>
          <w:szCs w:val="20"/>
          <w:lang w:val="en-US"/>
        </w:rPr>
        <w:t>__________</w:t>
      </w:r>
      <w:r>
        <w:rPr>
          <w:spacing w:val="-2"/>
          <w:w w:val="102"/>
          <w:szCs w:val="20"/>
        </w:rPr>
        <w:t xml:space="preserve">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 А-35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напряжением 0,4кВ от промежуточной опоры трансформаторной  подстанции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№ </w:t>
      </w:r>
      <w:r>
        <w:rPr>
          <w:spacing w:val="-2"/>
          <w:w w:val="102"/>
          <w:sz w:val="20"/>
          <w:szCs w:val="20"/>
        </w:rPr>
        <w:t>1416, расположенной по адресу: г. Саратов, ул. Большая Зеленогорская до концевой опоры по адресу: г. Саратов, Б. Зеленогорская, 45, смонтированной проводом марки СИП-2, сечением 3х70+1х7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63 метра, сечением 3х50+1х54,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114 метров, сечением 3х35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13 метров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демонтаж и монтаж вводов ВЛ-0,4кВ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демонтаж деревянных опор в количестве 5 штук и железобетонной опоры в количестве 1 штуки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установка железобетонных опор в количестве 9 штук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подкоса на опоре № 17 согласно плану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овторного заземления на опорах; 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821-14ип  от 11.07.2014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418 761 (Четыреста восемнадцать тысяч семьсот шестьдесят один) рубль 4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3 878 (Шестьдесят три тысячи восемьсот семьдесят восемь) рублей 8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25 628 (Сто двадцать пять тысяч шестьсот двадцать восемь) рублей 4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19 163 (Девятнадцать тысяч сто шестьдесят три) рубля 6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дека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</w:t>
      </w:r>
      <w:r>
        <w:rPr>
          <w:spacing w:val="-2"/>
          <w:w w:val="102"/>
          <w:sz w:val="20"/>
          <w:szCs w:val="20"/>
        </w:rPr>
        <w:t>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User</cp:lastModifiedBy>
  <cp:lastPrinted>2014-07-23T09:24:00Z</cp:lastPrinted>
  <dcterms:modified xsi:type="dcterms:W3CDTF">2014-11-28T07:33:00Z</dcterms:modified>
  <cp:revision>53</cp:revision>
  <dc:subject/>
  <dc:title>Договор купли-продажи оборудования</dc:title>
</cp:coreProperties>
</file>