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5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_______от 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С.Ю.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21-14ип от 11.07.2014 года. ТУ № 3696 от 11.07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 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ТП-1416, расположенная по адресу: г. Саратов, Большая Зеленогорска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неизолированного провода 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-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6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-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114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-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113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Демонтаж и монтаж вводов ВЛ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6. Демонтаж деревянных опор в количестве 5 шт. и железобетонной опоры в количестве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7. Установка железобетонных опор в количестве 9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8. Установка подкоса на опоре №17 согласно план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9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01.12.2014 года по 26.12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реконструкцию ВЛ-0,4кВ ТП-1416 </w:t>
            </w:r>
            <w:r>
              <w:rPr>
                <w:spacing w:val="-2"/>
                <w:w w:val="102"/>
                <w:sz w:val="20"/>
                <w:szCs w:val="20"/>
              </w:rPr>
              <w:t>по адресу: г. Саратов, Большая Зеленогорская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09-14-115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46:00Z</dcterms:created>
  <dc:creator>Verbickii Maksim Vladimirovich</dc:creator>
  <dc:description/>
  <cp:keywords>Реконструкция ВЛ-0 4кВ</cp:keywords>
  <dc:language>en-US</dc:language>
  <cp:lastModifiedBy>User</cp:lastModifiedBy>
  <cp:lastPrinted>2014-11-13T09:32:00Z</cp:lastPrinted>
  <dcterms:modified xsi:type="dcterms:W3CDTF">2014-11-28T07:23:00Z</dcterms:modified>
  <cp:revision>7</cp:revision>
  <dc:subject/>
  <dc:title>Приложение № 1</dc:title>
</cp:coreProperties>
</file>