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</w:t>
      </w:r>
      <w:r>
        <w:rPr>
          <w:b/>
          <w:shd w:fill="FFFFFF" w:val="clear"/>
          <w:lang w:val="en-US"/>
        </w:rPr>
        <w:t>01</w:t>
      </w:r>
      <w:r>
        <w:rPr>
          <w:b/>
          <w:shd w:fill="FFFFFF" w:val="clear"/>
        </w:rPr>
        <w:t>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576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ЛИ-0,4кВ от ВЛИ-0,4кВ КТП-690 до  объектов присоединения   (земельных участков) по адресу: пос. Северный, участок б/н (64:48:040425:1377), участок б/н (64:48:040425:138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08.12.14 года  по  02.03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 ВЛИ-0,4кВ КТП-690  до  объектов присоединения   (земельных  участков)  по  адресу: г. Саратов, пос. Северный, участок б/н (64:48:040425:1377), участок б/н (64:48:040425:1383), протяженностью ориентировочно 18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 в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9 639 (Двести пятьдесят девять тысяч шестьсот тридцать девять) рублей 92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02T08:44:00Z</cp:lastPrinted>
  <dcterms:modified xsi:type="dcterms:W3CDTF">2014-12-02T05:44:00Z</dcterms:modified>
  <cp:revision>44</cp:revision>
  <dc:subject/>
  <dc:title/>
</cp:coreProperties>
</file>