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С.Ю.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51-14ип от 02.10.2014 года.   ТУ № 5674 от 02.10.2014 года. № 1272-14ип от 06.10.2014 года.   ТУ № 5740 от 06.10.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И-0,4кВ КТП-690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 (земельных участков) по адресу: г. Саратов, </w:t>
            </w:r>
            <w:r>
              <w:rPr>
                <w:sz w:val="20"/>
                <w:szCs w:val="20"/>
              </w:rPr>
              <w:t>пос. Северный, участок б/н (64:48:040425:1377), участок б/н (64:48:040425:1383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ВЛИ-0,4кВ КТП-690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 (земельных  участков)  по  адресу: г. Саратов, </w:t>
            </w:r>
            <w:r>
              <w:rPr>
                <w:sz w:val="20"/>
                <w:szCs w:val="20"/>
              </w:rPr>
              <w:t>пос. Северный, участок б/н (64:48:040425:1377), участок б/н (64:48:040425:1383), п</w:t>
            </w:r>
            <w:r>
              <w:rPr>
                <w:spacing w:val="-2"/>
                <w:w w:val="102"/>
                <w:sz w:val="20"/>
                <w:szCs w:val="20"/>
              </w:rPr>
              <w:t>ротяженностью ориентировочно 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8.12.2014 года  по  02.03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 плана  города  Саратова  с  указанием места    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</w:t>
            </w:r>
            <w:r>
              <w:rPr>
                <w:sz w:val="20"/>
                <w:szCs w:val="20"/>
              </w:rPr>
              <w:t>пос. Северный, участок б/н (64:48:040425:1377), участок б/н (64:48:040425:1383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 условия  и требования   к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 в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05:00Z</dcterms:created>
  <dc:creator>Алексей</dc:creator>
  <dc:description/>
  <cp:keywords/>
  <dc:language>en-US</dc:language>
  <cp:lastModifiedBy>User</cp:lastModifiedBy>
  <cp:lastPrinted>2014-09-24T09:56:00Z</cp:lastPrinted>
  <dcterms:modified xsi:type="dcterms:W3CDTF">2014-12-01T07:46:00Z</dcterms:modified>
  <cp:revision>8</cp:revision>
  <dc:subject/>
  <dc:title>Приложение № 1</dc:title>
</cp:coreProperties>
</file>