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          «</w:t>
      </w:r>
      <w:r>
        <w:rPr>
          <w:b/>
          <w:bCs/>
          <w:sz w:val="20"/>
          <w:szCs w:val="20"/>
          <w:lang w:val="en-US"/>
        </w:rPr>
        <w:t>_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ВЛИ-0,4 кВ комплектной трансформаторной подстанции № 690, расположенной по адресу: г. Саратов, пос. Северный  до границ земельных участков, расположенных по адресу: г. Саратов, пос. Северный, участок б/н (кадастровый номер земельного участка 64:48:040425:1377), участок б/н (кадастровый номер земельного участка 64:48:040425:1383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51-14ип от  02.10.2014 года, № 1272-14ип от 06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59 639 (Двести пятьдесят девять тысяч шестьсот тридцать девять) рублей 92 коп., в том числе НДС 18% -  39 606 (Тридцать девять тысяч шестьсот шесть) рублей 0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7 891 (Семьдесят семь тысяч восемьсот девяносто один) рубль 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1 881  (Одиннадцать тысяч восемьсот восемьдесят один) рубль 83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2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2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User</cp:lastModifiedBy>
  <cp:lastPrinted>2014-10-30T08:52:00Z</cp:lastPrinted>
  <dcterms:modified xsi:type="dcterms:W3CDTF">2014-12-01T07:42:00Z</dcterms:modified>
  <cp:revision>184</cp:revision>
  <dc:subject/>
  <dc:title>Договор купли-продажи оборудования</dc:title>
</cp:coreProperties>
</file>